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«08» апрел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ОЕ ЗАДАНИЕ НА ПОСТАВКУ ШПРИЦ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11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469"/>
        <w:gridCol w:w="2985"/>
        <w:gridCol w:w="4106"/>
        <w:gridCol w:w="1440"/>
        <w:gridCol w:w="1620"/>
      </w:tblGrid>
      <w:tr>
        <w:trPr>
          <w:trHeight w:val="61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товара 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характеристика това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12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Шприц одноразовый 1мл. туберк. С иглой 26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0,45х12 мм.)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252" w:hanging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хкомпонентный шприц с резиновой уплотнительной манжетой на поршне для плавности хода поршн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252" w:hanging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ехгранная лазерная заточка игл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252" w:hanging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ла покрыта и внешне и внутренне слоем специализированного силикона для безболезненной инъек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гла надета на шприц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адуировка на шприце черного цвета несмывае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2"/>
              </w:rPr>
              <w:t xml:space="preserve">прозрачность колбы поршня </w:t>
            </w:r>
            <w:r>
              <w:rPr>
                <w:sz w:val="20"/>
                <w:szCs w:val="22"/>
                <w:lang w:val="en-US"/>
              </w:rPr>
              <w:t>transporent</w:t>
            </w:r>
            <w:r>
              <w:rPr>
                <w:sz w:val="20"/>
                <w:szCs w:val="22"/>
              </w:rPr>
              <w:t>-0,95 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252" w:hanging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ба шприца имеет дополнительное стопорное кольцо (поршень не выскакивает при усилии 5дж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252" w:hanging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паковка «блистер»- сверху полиэтилен, снизу медицинская бумага ( для выхода токсичных газов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252" w:hanging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 вскрытии упаковки не должно быть ворсинок на полиэтилене для обеспечения дополнительной безопасности при вводе лекар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ное цветовое соответствие индивидуальной, внутренней и внешней упак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личие на упаковке знака ГОСТА Р, РОСТЕСТ, ШТРИХКОДА, СЕ сертифика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названия фирмы, телефон производителя на русском язы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12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Шприц одноразовый 3мл. С иглой 23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0,63х32 мм.)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1250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Шприц одноразовый 5мл. С иглой 22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0,7х40 мм.)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12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Шприц одноразовый 10 мл. С иглой 21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0,8х40 мм.)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126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2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Шприц одноразовый 20мл. С иглой 18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1,2х40 мм.)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48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</w:t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годности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9:00Z</dcterms:created>
  <dc:creator>User</dc:creator>
  <dc:description/>
  <dc:language>en-US</dc:language>
  <cp:lastModifiedBy>MEDUSER12</cp:lastModifiedBy>
  <dcterms:modified xsi:type="dcterms:W3CDTF">2008-04-08T09:54:00Z</dcterms:modified>
  <cp:revision>9</cp:revision>
  <dc:subject/>
  <dc:title> </dc:title>
</cp:coreProperties>
</file>