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9 от «08» апре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>шприцов одноразовых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и ввода в эксплуатацию товара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>Шприцы одноразовые</w:t>
      </w:r>
    </w:p>
    <w:p>
      <w:pPr>
        <w:pStyle w:val="Heading2"/>
        <w:rPr/>
      </w:pPr>
      <w:r>
        <w:rPr/>
        <w:t xml:space="preserve">таблица технического соответствия  </w:t>
        <w:tab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38"/>
        <w:gridCol w:w="1080"/>
        <w:gridCol w:w="3420"/>
        <w:gridCol w:w="1080"/>
        <w:gridCol w:w="3420"/>
      </w:tblGrid>
      <w:tr>
        <w:trPr>
          <w:trHeight w:val="57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именование</w:t>
            </w:r>
            <w:r>
              <w:rPr>
                <w:b w:val="false"/>
                <w:bCs/>
              </w:rPr>
              <w:t xml:space="preserve"> </w:t>
            </w:r>
            <w:r>
              <w:rPr/>
              <w:t>товара и размеры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в соответствии с Техническим заданием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предлагаемого товара</w:t>
            </w:r>
          </w:p>
        </w:tc>
      </w:tr>
      <w:tr>
        <w:trPr>
          <w:trHeight w:val="57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в соответствии с ТЗ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шт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параметры и усло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редлагаемого това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</w:rPr>
              <w:t>ш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едлагаемые технические параметры и условия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Шприц одноразовый 1мл. туберк. С иглой 26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(0,45х12 м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понентный шприц с резиновой уплотнительной манжетой на поршне для плавности хода поршн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гранная лазерная заточка игл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покрыта и внешне и внутренне слоем специализированного силикона для безболезненной инъек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ла надета на шприц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уировка на шприце черного цвета несмывае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 xml:space="preserve">прозрачность колбы поршня </w:t>
            </w:r>
            <w:r>
              <w:rPr>
                <w:sz w:val="22"/>
                <w:szCs w:val="22"/>
                <w:lang w:val="en-US"/>
              </w:rPr>
              <w:t>transporent</w:t>
            </w:r>
            <w:r>
              <w:rPr>
                <w:sz w:val="22"/>
                <w:szCs w:val="22"/>
              </w:rPr>
              <w:t>-0,95 п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 шприца имеет дополнительное стопорное кольцо (поршень не выскакивает при усилии 5дж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«блистер»- сверху полиэтилен, снизу медицинская бумага ( для выхода токсичных газов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скрытии упаковки не должно быть ворсинок на полиэтилене для обеспечения дополнительной безопасности при вводе лекар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  <w:tab w:val="left" w:pos="432" w:leader="none"/>
                <w:tab w:val="left" w:pos="61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цветовое соответствие индивидуальной, внутренней и внешней упаков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  <w:tab w:val="left" w:pos="432" w:leader="none"/>
                <w:tab w:val="left" w:pos="61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 упаковке знака ГОСТА Р, РОСТЕСТ, ШТРИХКОДА, СЕ сертифика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252" w:leader="none"/>
                <w:tab w:val="left" w:pos="432" w:leader="none"/>
                <w:tab w:val="left" w:pos="61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 упаковке названия фирмы, телефон производителя на русском язы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Шприц одноразовый 3мл. С иглой 23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(0,63х32 м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Шприц одноразовый 5мл. С иглой 22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(0,7х40 м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Шприц одноразовый 10 мл. С иглой 21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(0,8х40 м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Шприц одноразовый 20мл. С иглой 18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(1,2х40 м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ертификаты соответствия 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 годност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5 лет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46:00Z</dcterms:created>
  <dc:creator>MEDUSER12</dc:creator>
  <dc:description/>
  <dc:language>en-US</dc:language>
  <cp:lastModifiedBy>MEDUSER12</cp:lastModifiedBy>
  <dcterms:modified xsi:type="dcterms:W3CDTF">2008-04-08T09:43:00Z</dcterms:modified>
  <cp:revision>41</cp:revision>
  <dc:subject/>
  <dc:title>Приложение № 2</dc:title>
</cp:coreProperties>
</file>