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8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 решению проведения капитального ремонта по пожарному водопроводу </w:t>
      </w:r>
    </w:p>
    <w:p>
      <w:pPr>
        <w:pStyle w:val="Heading"/>
        <w:rPr/>
      </w:pPr>
      <w:r>
        <w:rPr>
          <w:b w:val="false"/>
          <w:sz w:val="24"/>
        </w:rPr>
        <w:t>на ул. Ленина, 13  МУЗ «детская городская клиническая больница № 3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           </w:t>
      </w:r>
      <w:r>
        <w:rPr>
          <w:b w:val="false"/>
          <w:sz w:val="24"/>
        </w:rPr>
        <w:t>г. Пермь.                                                                             «8» апреля 2008года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Председатель:                          Сенчук А.С.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Заместитель председателя:   Прядеина Г.Н.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 xml:space="preserve">Члены комиссии:                     Хузягулова М.П.,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>Смольникова Е.В.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</w:p>
    <w:p>
      <w:pPr>
        <w:pStyle w:val="Heading"/>
        <w:jc w:val="both"/>
        <w:rPr/>
      </w:pPr>
      <w:r>
        <w:rPr/>
        <w:t xml:space="preserve">1.4.    Секретарь:                                 Копырина В.С. </w:t>
      </w:r>
    </w:p>
    <w:p>
      <w:pPr>
        <w:pStyle w:val="Normal"/>
        <w:numPr>
          <w:ilvl w:val="0"/>
          <w:numId w:val="2"/>
        </w:numPr>
        <w:rPr/>
      </w:pPr>
      <w:r>
        <w:rPr/>
        <w:t>Наименование  предмета запроса котировок -  проведение капитального ремонта пожарного водопровода МУЗ «ДГКБ № 3» на ул. Ленина. 13 ( извещение № 11 от 26.03.2008г.размещено на официальном  сайте  «Администрации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.) в сети   Интернет 11.02.2008г).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3.Максимальная цена муниципального контракта 380523,83 рубля (Триста восемьдесят тысяч пятьсот двадцать три  рубля 83 копейки).  </w:t>
      </w:r>
    </w:p>
    <w:p>
      <w:pPr>
        <w:pStyle w:val="Normal"/>
        <w:rPr/>
      </w:pPr>
      <w:r>
        <w:rPr/>
        <w:t>4.Источник финансирования закупки – средства бюджета г. Перми.                                    .         5.Требованиями, установленными в извещении о проведении запроса котировок (существенными условиями муниципального контракта),  являются:</w:t>
      </w:r>
    </w:p>
    <w:p>
      <w:pPr>
        <w:pStyle w:val="Normal"/>
        <w:numPr>
          <w:ilvl w:val="0"/>
          <w:numId w:val="1"/>
        </w:numPr>
        <w:rPr/>
      </w:pPr>
      <w:r>
        <w:rPr/>
        <w:t>Место оказания услуг г. Пермь, ул. Ленина, 13;</w:t>
      </w:r>
    </w:p>
    <w:p>
      <w:pPr>
        <w:pStyle w:val="Normal"/>
        <w:numPr>
          <w:ilvl w:val="0"/>
          <w:numId w:val="1"/>
        </w:numPr>
        <w:rPr/>
      </w:pPr>
      <w:r>
        <w:rPr/>
        <w:t>Наличие документов, предусмотренных действующим законодательством;</w:t>
      </w:r>
    </w:p>
    <w:p>
      <w:pPr>
        <w:pStyle w:val="Normal"/>
        <w:numPr>
          <w:ilvl w:val="0"/>
          <w:numId w:val="1"/>
        </w:numPr>
        <w:rPr/>
      </w:pPr>
      <w:r>
        <w:rPr/>
        <w:t>Наличие специального разрешения на выполнение выше перечисленных работ;</w:t>
      </w:r>
    </w:p>
    <w:p>
      <w:pPr>
        <w:pStyle w:val="Normal"/>
        <w:numPr>
          <w:ilvl w:val="0"/>
          <w:numId w:val="1"/>
        </w:numPr>
        <w:rPr/>
      </w:pPr>
      <w:r>
        <w:rPr/>
        <w:t>Наличие сертификата на используемый материал.                                                        6.До окончания  указанного в извещении о проведении запроса котировок срока подачи котировочных заявок поступило 11 (одиннадцать) заявок, что зафиксировано в журнале регистрации поступления котировочных заявок..</w:t>
      </w:r>
    </w:p>
    <w:p>
      <w:pPr>
        <w:pStyle w:val="Normal"/>
        <w:rPr/>
      </w:pPr>
      <w:r>
        <w:rPr/>
        <w:t xml:space="preserve">             </w:t>
      </w:r>
      <w:r>
        <w:rPr/>
        <w:t>7. Участники размещения заказ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552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№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мерСтрой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79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к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1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99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ь-Монтаж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2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Галант 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1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УК ВЭР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формер-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0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ко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4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онтно-эксплуатационное предприятие Инструстриальн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1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ПриборМонтаж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Ломакин Серге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98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8.Котировочная комиссия рассмотрела 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 Отклонить котировочные заявки следующих участников размещения заказа, так как нет сертификатов на расходные материал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7"/>
        <w:gridCol w:w="36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принятого решения о несоответств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формер-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 полном объеме представлен</w:t>
            </w:r>
          </w:p>
          <w:p>
            <w:pPr>
              <w:pStyle w:val="Normal"/>
              <w:jc w:val="both"/>
              <w:rPr/>
            </w:pPr>
            <w:r>
              <w:rPr/>
              <w:t>пакет докумен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ь-Монтаж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 полном объеме представлен</w:t>
            </w:r>
          </w:p>
          <w:p>
            <w:pPr>
              <w:pStyle w:val="Normal"/>
              <w:jc w:val="both"/>
              <w:rPr/>
            </w:pPr>
            <w:r>
              <w:rPr/>
              <w:t>пакет докумен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ко-Стро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 полном объеме представлен</w:t>
            </w:r>
          </w:p>
          <w:p>
            <w:pPr>
              <w:pStyle w:val="Normal"/>
              <w:jc w:val="both"/>
              <w:rPr/>
            </w:pPr>
            <w:r>
              <w:rPr/>
              <w:t>пакет докумен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Г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 полном объеме представлен</w:t>
            </w:r>
          </w:p>
          <w:p>
            <w:pPr>
              <w:pStyle w:val="Normal"/>
              <w:jc w:val="both"/>
              <w:rPr/>
            </w:pPr>
            <w:r>
              <w:rPr/>
              <w:t>пакет докумен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Ломакин С.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 полном объеме представлен</w:t>
            </w:r>
          </w:p>
          <w:p>
            <w:pPr>
              <w:pStyle w:val="Normal"/>
              <w:jc w:val="both"/>
              <w:rPr/>
            </w:pPr>
            <w:r>
              <w:rPr/>
              <w:t>пакет документ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9.Наиболее низкая цена котировочной заявки (соответствующей  всем требованиям, установленным в извещении о проведении запроса котировок) предложена участником ООО «ТеплоПриборМонтаж» и составила 246082,00 рублей (Двести сорок шесть тысяч восемьдесят два рубля 00 копеек).                                                                                                                                                             10. Котировочная комиссия оценила котировочные заявки и приняла решение:                    10.1.Признать победителем  в проведении запроса котировок ООО «ТеплоПриборМонтаж»   614022 г. Пермь ул. 9 Мая, д.21  цена муниципального контракта 246082,00 рублей (Двести сорок шесть тысяч восемьдесят два рубля 00 копеек).                                                                                                                                                                                                   10.2. Признать участником размещения заказа, предложившим лучшую цену после цены, предложенной победителем ООО «Галант-Сервис» 614990 г. Пермь ул. Попова, 11-105.                                                                                                        </w:t>
      </w:r>
    </w:p>
    <w:p>
      <w:pPr>
        <w:pStyle w:val="Normal"/>
        <w:rPr/>
      </w:pPr>
      <w:r>
        <w:rPr/>
        <w:t>11.Настоящий протокол подлежит опубликованию в Официальном бюллетене органов местного самоуправления муниципального образования  город Пермь и размещению на официальном сайте « 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_____________________               Сенчук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>котировочной комиссии        ______________________               Прядеина Г.Н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Члены комиссии:                                                                              Хузягулова М.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мольникова Е.В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                                                                                            Копырина В.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54:00Z</dcterms:created>
  <dc:creator>Зав. канцелярией </dc:creator>
  <dc:description/>
  <cp:keywords/>
  <dc:language>en-US</dc:language>
  <cp:lastModifiedBy>User</cp:lastModifiedBy>
  <cp:lastPrinted>2008-02-22T11:57:00Z</cp:lastPrinted>
  <dcterms:modified xsi:type="dcterms:W3CDTF">2008-04-08T10:26:00Z</dcterms:modified>
  <cp:revision>9</cp:revision>
  <dc:subject/>
  <dc:title>ПРОТОКОЛ</dc:title>
</cp:coreProperties>
</file>