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175К/5 о внесении изменений в извещение  №175К от 28.12.2007 г.</w:t>
      </w:r>
    </w:p>
    <w:p>
      <w:pPr>
        <w:pStyle w:val="Normal"/>
        <w:jc w:val="center"/>
        <w:rPr/>
      </w:pPr>
      <w:r>
        <w:rPr/>
        <w:t>по проведению открытого конкурса на право заключения муниципального контракта на выполнение функций генерального подрядчика по созданию и оснащению</w:t>
      </w:r>
    </w:p>
    <w:p>
      <w:pPr>
        <w:pStyle w:val="Normal"/>
        <w:jc w:val="center"/>
        <w:rPr/>
      </w:pPr>
      <w:r>
        <w:rPr/>
        <w:t xml:space="preserve">хирургического корпуса муниципального учреждения здравоохранения </w:t>
      </w:r>
    </w:p>
    <w:p>
      <w:pPr>
        <w:pStyle w:val="Normal"/>
        <w:jc w:val="center"/>
        <w:rPr/>
      </w:pPr>
      <w:r>
        <w:rPr/>
        <w:t>«Городская детская клиническая больница №15» в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казчик – управление здравоохранения администрации города Перми извещает о принятом решении внести изменения в извещение №175К от 28.12.2007г по проведению открытого конкурса на право заключения муниципального контракта на выполнение функций генерального подрядчика по созданию и оснащению хирургического корпуса и муниципального учреждения здравоохранения  «Городская детская клиническая больница №15» в г.Перми: текст извещения, касающийся сроков проведения конкурсных процедур, </w:t>
      </w:r>
    </w:p>
    <w:p>
      <w:pPr>
        <w:pStyle w:val="TextBody"/>
        <w:rPr/>
      </w:pPr>
      <w:r>
        <w:rPr/>
        <w:t>изложить в следующей редакции: «з</w:t>
      </w:r>
      <w:r>
        <w:rPr>
          <w:szCs w:val="28"/>
        </w:rPr>
        <w:t>аседание конкурсной комиссии по вскрытию конвертов с конкурсными заявками состоится в 12.00 часов «16» мая 2008  года по адресу: г. Пермь, ул. Ленина, 23, (малый зал).</w:t>
      </w:r>
    </w:p>
    <w:p>
      <w:pPr>
        <w:pStyle w:val="TextBody"/>
        <w:rPr>
          <w:szCs w:val="28"/>
        </w:rPr>
      </w:pPr>
      <w:r>
        <w:rPr>
          <w:szCs w:val="28"/>
        </w:rPr>
        <w:t>Заседания конкурсной комиссии по рассмотрению заявок на участие в конкурсе назначено на «23» мая 2008 г., а по подведению итогов  «30» мая  2008 г. по адресу: г. Пермь, ул.Ленина, 23, (малый зал)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20:00Z</dcterms:created>
  <dc:creator>ump17</dc:creator>
  <dc:description/>
  <cp:keywords/>
  <dc:language>en-US</dc:language>
  <cp:lastModifiedBy>СОК</cp:lastModifiedBy>
  <cp:lastPrinted>2008-04-08T17:37:00Z</cp:lastPrinted>
  <dcterms:modified xsi:type="dcterms:W3CDTF">2008-04-08T11:56:00Z</dcterms:modified>
  <cp:revision>15</cp:revision>
  <dc:subject/>
  <dc:title>Извещение о внесении изменений в конкурсную документацию</dc:title>
</cp:coreProperties>
</file>