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18-04/08-автоклав от 09.04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чтовый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олжность,  фамилия, имя, отчество лица,  имеющего  право  действовать  от  имени  участника размещения заказа  ___________________________________________________ 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места жительства 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. предпринимателей)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___________________________________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Главному врачу муниципального учреждения здравоохранения «Городская клиническая больница № 6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ив направленное Вами Извещение № ЗК18-04/08-автоклав от «09» апреля 2008г. о проведении запроса котировок цен, 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предлагает осуществить поставку следующего товар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</w:t>
      </w: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</w:t>
      </w:r>
      <w:r>
        <w:rPr>
          <w:sz w:val="16"/>
        </w:rPr>
        <w:t>(наименование, характеристики, количество (объем) товаров)</w:t>
      </w:r>
    </w:p>
    <w:p>
      <w:pPr>
        <w:pStyle w:val="Normal"/>
        <w:jc w:val="both"/>
        <w:rPr/>
      </w:pPr>
      <w:r>
        <w:rPr>
          <w:sz w:val="16"/>
        </w:rPr>
        <w:t>_______________________________________________________________________________________</w:t>
      </w:r>
      <w:r>
        <w:rPr/>
        <w:t xml:space="preserve"> в соответствии с Приложением к котировочной заявке  «Технические характеристики предлагаемого к поставке оборудования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лагаемая цена контракта _________________________ рублей включает _____________________________________________________________________________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се затраты на поставку, ввод в эксплуатацию, инструктаж персонала, гарантию, налоги, сборы и иные обязательные платежи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обязуется, в случае признания победителем в запросе котировки, поставить товар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 xml:space="preserve">место поставки товара _________________________________________________________ </w:t>
      </w:r>
    </w:p>
    <w:p>
      <w:pPr>
        <w:pStyle w:val="Normal"/>
        <w:rPr/>
      </w:pPr>
      <w:r>
        <w:rPr/>
        <w:t>срок поставки ________________________________________________________________</w:t>
      </w:r>
    </w:p>
    <w:p>
      <w:pPr>
        <w:pStyle w:val="Normal"/>
        <w:rPr/>
      </w:pPr>
      <w:r>
        <w:rPr/>
        <w:t>срок ввода в эксплуатацию _____________________________________________________</w:t>
      </w:r>
    </w:p>
    <w:p>
      <w:pPr>
        <w:pStyle w:val="Normal"/>
        <w:rPr/>
      </w:pPr>
      <w:r>
        <w:rPr/>
        <w:t>условия оплаты товара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/>
        <w:t>Приложение: на ____ л. в 1 экз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Технические характеристики  предлагаемого к поставке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(наименование товара)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468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35"/>
        <w:gridCol w:w="2945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ребуемые значения характеристи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. Рабочее давление пара в парогенераторе и стерилизационной камер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0,22 (2,2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 Ток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еременный, трехфаз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. Частота, Гц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. Напряжение, 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10%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. Потребляемая мощность, кВт, не боле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6. Внутренний диаметр стерилизационной камеры, м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00</w:t>
            </w:r>
            <w:r>
              <w:rPr>
                <w:u w:val="single"/>
              </w:rPr>
              <w:t>+</w:t>
            </w:r>
            <w:r>
              <w:rPr/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. Количество режимов стерилизац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8. Параметры первого режима стерилизации: </w:t>
            </w:r>
          </w:p>
          <w:p>
            <w:pPr>
              <w:pStyle w:val="Heading3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ремя стерилизационной выдержки, ми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  <w:r>
              <w:rPr>
                <w:u w:val="single"/>
              </w:rPr>
              <w:t>+</w:t>
            </w:r>
            <w:r>
              <w:rPr/>
              <w:t>0,01 (2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+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9. Параметры второго режима стерилизации:</w:t>
            </w:r>
          </w:p>
          <w:p>
            <w:pPr>
              <w:pStyle w:val="Heading3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ремя стерилизационной выдержки, ми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1 (1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+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0. Параметры третьего режима стерилизации:</w:t>
            </w:r>
          </w:p>
          <w:p>
            <w:pPr>
              <w:pStyle w:val="Heading3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Heading3"/>
              <w:rPr/>
            </w:pPr>
            <w:r>
              <w:rPr/>
              <w:t>время стерилизационной выдержки, ми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  <w:r>
              <w:rPr>
                <w:u w:val="single"/>
              </w:rPr>
              <w:t>+</w:t>
            </w:r>
            <w:r>
              <w:rPr/>
              <w:t>0,02 (2,0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Heading3"/>
              <w:jc w:val="center"/>
              <w:rPr/>
            </w:pPr>
            <w:r>
              <w:rPr/>
              <w:t>20+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1. Параметры четвертого режима стерилизации:</w:t>
            </w:r>
          </w:p>
          <w:p>
            <w:pPr>
              <w:pStyle w:val="Heading3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Heading3"/>
              <w:rPr/>
            </w:pPr>
            <w:r>
              <w:rPr/>
              <w:t>время стерилизационной выдержки, ми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2 (1,1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Heading3"/>
              <w:jc w:val="center"/>
              <w:rPr/>
            </w:pPr>
            <w:r>
              <w:rPr/>
              <w:t>45+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2. Объем парогенератора, 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3. Управле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автоматическое, ручно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512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35"/>
        <w:gridCol w:w="2989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4. Габаритные размеры, мм:</w:t>
            </w:r>
          </w:p>
          <w:p>
            <w:pPr>
              <w:pStyle w:val="Normal"/>
              <w:rPr/>
            </w:pPr>
            <w:r>
              <w:rPr/>
              <w:t>- глубина</w:t>
            </w:r>
          </w:p>
          <w:p>
            <w:pPr>
              <w:pStyle w:val="Normal"/>
              <w:rPr/>
            </w:pPr>
            <w:r>
              <w:rPr/>
              <w:t>- ширина</w:t>
            </w:r>
          </w:p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5. Масса, кг, не боле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6. Норма расхода воды на 1 цикл работы стерилизатора, включая цикл сушки, не более, 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7. Средняя наработка на отказ, не менее, цикл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8. Установленный срок службы, 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9. Средний срок службы, 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. Объем стерилизационной камеры, 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1. Применяемые стерилизационные коробк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Ф-18 или КСК-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2. Параметры присоединяемой водопроводной сети:</w:t>
            </w:r>
          </w:p>
          <w:p>
            <w:pPr>
              <w:pStyle w:val="Normal"/>
              <w:rPr/>
            </w:pPr>
            <w:r>
              <w:rPr/>
              <w:t>- наружный диаметр трубы</w:t>
            </w:r>
          </w:p>
          <w:p>
            <w:pPr>
              <w:pStyle w:val="Normal"/>
              <w:rPr/>
            </w:pPr>
            <w:r>
              <w:rPr/>
              <w:t>-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 не менее</w:t>
            </w:r>
          </w:p>
          <w:p>
            <w:pPr>
              <w:pStyle w:val="Normal"/>
              <w:rPr/>
            </w:pPr>
            <w:r>
              <w:rPr/>
              <w:t>- требования к используемой вод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0,25 (2,5)</w:t>
            </w:r>
          </w:p>
          <w:p>
            <w:pPr>
              <w:pStyle w:val="Normal"/>
              <w:jc w:val="center"/>
              <w:rPr/>
            </w:pPr>
            <w:r>
              <w:rPr/>
              <w:t>ГОСТ Р 51232 и ГОСТ 67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3.Год выпус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7г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4.Гарантийный срок эксплуатац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года с даты введения в эксплуатацию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ятидневный срок со дня поставки товара будут осуществлены монтаж, установка, пусконаладочные работы и ввода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6:00Z</dcterms:created>
  <dc:creator>Наташа</dc:creator>
  <dc:description/>
  <dc:language>en-US</dc:language>
  <cp:lastModifiedBy>Наташа</cp:lastModifiedBy>
  <dcterms:modified xsi:type="dcterms:W3CDTF">2008-04-08T13:40:00Z</dcterms:modified>
  <cp:revision>6</cp:revision>
  <dc:subject/>
  <dc:title/>
</cp:coreProperties>
</file>