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19-04/08-Пр.знаков от 09.04.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/>
        <w:t>Место нахождения 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чтовый адрес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Должность,  фамилия, имя, отчество лица,  имеющего  право  действовать  от  имени  участника размещения заказа  ___________________________________________________ 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___________________________________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места жительства 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. предпринимателей)__________________________</w:t>
      </w:r>
    </w:p>
    <w:p>
      <w:pPr>
        <w:pStyle w:val="Normal"/>
        <w:rPr/>
      </w:pPr>
      <w:r>
        <w:rPr/>
        <w:t>ИНН, банковские реквизиты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___________________________________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Главному врачу муниципального учреждения здравоохранения «Городская клиническая больница № 6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зучив направленное Вами Извещение № ЗК19-04/08-Пр.знаков от «09» апреля 2008г. о проведении запроса котировок цен, 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предлагает осуществить поставку следующего товар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</w:t>
      </w:r>
      <w:r>
        <w:rPr>
          <w:sz w:val="16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наименование, характеристики, количество (объем) товаров)</w:t>
      </w:r>
    </w:p>
    <w:p>
      <w:pPr>
        <w:pStyle w:val="Normal"/>
        <w:jc w:val="both"/>
        <w:rPr/>
      </w:pPr>
      <w:r>
        <w:rPr>
          <w:sz w:val="16"/>
        </w:rPr>
        <w:t>_______________________________________________________________________________________</w:t>
      </w:r>
      <w:r>
        <w:rPr/>
        <w:t xml:space="preserve"> в соответствии с Приложением к котировочной заявке  «Технические характеристики предлагаемого к поставке оборудования»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длагаемая цена контракта _________________________ рублей включает _____________________________________________________________________________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все затраты на поставку, ввод в эксплуатацию, инструктаж персонала, гарантию, налоги, сборы и иные обязательные платежи</w:t>
      </w:r>
      <w:r>
        <w:rPr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обязуется, в случае признания победителем в запросе котировки, поставить товар 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/>
        <w:t xml:space="preserve">место поставки товара _________________________________________________________ </w:t>
      </w:r>
    </w:p>
    <w:p>
      <w:pPr>
        <w:pStyle w:val="Normal"/>
        <w:rPr/>
      </w:pPr>
      <w:r>
        <w:rPr/>
        <w:t>срок поставки ________________________________________________________________</w:t>
      </w:r>
    </w:p>
    <w:p>
      <w:pPr>
        <w:pStyle w:val="Normal"/>
        <w:rPr/>
      </w:pPr>
      <w:r>
        <w:rPr/>
        <w:t>срок ввода в эксплуатацию _____________________________________________________</w:t>
      </w:r>
    </w:p>
    <w:p>
      <w:pPr>
        <w:pStyle w:val="Normal"/>
        <w:rPr/>
      </w:pPr>
      <w:r>
        <w:rPr/>
        <w:t>условия оплаты товара 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      __________________     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ConsNonformat"/>
        <w:widowControl/>
        <w:spacing w:lineRule="exact" w:line="280"/>
        <w:ind w:left="720" w:firstLine="696"/>
        <w:jc w:val="right"/>
        <w:rPr>
          <w:rFonts w:ascii="Times New Roman" w:hAnsi="Times New Roman" w:cs="Times New Roman"/>
          <w:sz w:val="24"/>
        </w:rPr>
      </w:pPr>
      <w:r>
        <w:rPr/>
        <w:t>Приложение: на ____ л. в 1 экз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spacing w:lineRule="exact" w:line="280"/>
        <w:ind w:left="720" w:firstLine="69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котировочной заявке</w:t>
      </w:r>
    </w:p>
    <w:p>
      <w:pPr>
        <w:pStyle w:val="ConsNonformat"/>
        <w:widowControl/>
        <w:spacing w:lineRule="exact" w:line="280"/>
        <w:ind w:left="720" w:firstLine="69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sz w:val="24"/>
        </w:rPr>
        <w:t>Технические характеристики  предлагаемого к поставке оборудования</w:t>
      </w:r>
      <w:r>
        <w:rPr>
          <w:sz w:val="24"/>
        </w:rPr>
        <w:t xml:space="preserve"> </w:t>
      </w:r>
    </w:p>
    <w:p>
      <w:pPr>
        <w:pStyle w:val="ConsNonformat"/>
        <w:widowControl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(наименование товара)  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468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35"/>
        <w:gridCol w:w="2945"/>
      </w:tblGrid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стик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Требуемые значения характеристик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лагаемые значения характеристик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. Ти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17-дюймовый </w:t>
            </w:r>
            <w:r>
              <w:rPr>
                <w:lang w:val="en-US"/>
              </w:rPr>
              <w:t>SXGA LCD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. Разрешени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280х1024пик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. Размер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33х266мм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4. Яркост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0 кд\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5 уровней освещённости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5. Карты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Типы М, Т, </w:t>
            </w:r>
            <w:r>
              <w:rPr>
                <w:lang w:val="en-US"/>
              </w:rPr>
              <w:t>G, UK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6. Рабочее расстояни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,5-6м, шаг 0,5м</w:t>
            </w:r>
          </w:p>
          <w:p>
            <w:pPr>
              <w:pStyle w:val="Normal"/>
              <w:jc w:val="center"/>
              <w:rPr/>
            </w:pPr>
            <w:r>
              <w:rPr/>
              <w:t>(в зеркальном режиме 5-6м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7. Карта памят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lang w:val="en-US"/>
              </w:rPr>
              <w:t xml:space="preserve">CF </w:t>
            </w:r>
            <w:r>
              <w:rPr/>
              <w:t>карт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итани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240 Вт</w:t>
            </w:r>
          </w:p>
          <w:p>
            <w:pPr>
              <w:pStyle w:val="Normal"/>
              <w:jc w:val="center"/>
              <w:rPr/>
            </w:pPr>
            <w:r>
              <w:rPr/>
              <w:t>50-60 Гц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Напряжени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В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0. Размеры прибор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80*341*69,4мм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1. Вес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не более 5кг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2. Аксессуары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Крепежный винт (4 штуки),</w:t>
            </w:r>
          </w:p>
          <w:p>
            <w:pPr>
              <w:pStyle w:val="Normal"/>
              <w:jc w:val="center"/>
              <w:rPr/>
            </w:pPr>
            <w:r>
              <w:rPr/>
              <w:t>фиксационная пластин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3. Год выпуск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не ранее 2007 год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Гарантийный срок эксплуатаци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года с даты введения в эксплуатацию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Комплектация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станционный пульт управлени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Батарейки типа А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едохранител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ная ламп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л от пыл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етевой шнур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Экран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ляризационные очк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естовая карт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эксплуатаци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/>
      </w:pPr>
      <w:r>
        <w:rPr/>
        <w:t>Оборудование новое, не бывшее в эксплуатации, соответствует ГОСТам _______________ и иной нормативно-технической документации, имеет комплект сопроводительных документов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2. Вспомогательные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ятидневный срок со дня поставки товара будут осуществлены монтаж, установка, пусконаладочные работы и ввод оборудования в эксплуатацию,  инструктаж технического и обслуживающего персонала Заказч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      __________________     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26:00Z</dcterms:created>
  <dc:creator>Наташа</dc:creator>
  <dc:description/>
  <dc:language>en-US</dc:language>
  <cp:lastModifiedBy>Наташа</cp:lastModifiedBy>
  <cp:lastPrinted>2008-04-08T17:35:00Z</cp:lastPrinted>
  <dcterms:modified xsi:type="dcterms:W3CDTF">2008-04-08T13:38:00Z</dcterms:modified>
  <cp:revision>9</cp:revision>
  <dc:subject/>
  <dc:title/>
</cp:coreProperties>
</file>