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№ 1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>ЗК19-04/08-Пр.знаков от 09.04.2008г.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закупаемому оборудованию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spacing w:lineRule="exact" w:line="280"/>
        <w:jc w:val="center"/>
        <w:rPr/>
      </w:pPr>
      <w:r>
        <w:rPr>
          <w:rFonts w:cs="Times New Roman" w:ascii="Times New Roman" w:hAnsi="Times New Roman"/>
          <w:sz w:val="24"/>
        </w:rPr>
        <w:t>1. Технические характеристики  закупаемого оборудования</w:t>
      </w:r>
      <w:r>
        <w:rPr>
          <w:sz w:val="24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ектор знаков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366"/>
      </w:tblGrid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арактеристи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ебуемые значения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b w:val="false"/>
                <w:sz w:val="24"/>
              </w:rPr>
              <w:t>характеристик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. Ти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17-дюймовый </w:t>
            </w:r>
            <w:r>
              <w:rPr>
                <w:lang w:val="en-US"/>
              </w:rPr>
              <w:t>SXGA LCD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. Разрешени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280х1024пикс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. Разме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33х266мм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4. Яркост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0 кд\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5 уровней освещённости)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5. Кар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Типы М, Т, </w:t>
            </w:r>
            <w:r>
              <w:rPr>
                <w:lang w:val="en-US"/>
              </w:rPr>
              <w:t>G, UK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6. Рабочее расстояни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,5-6м, шаг 0,5м</w:t>
            </w:r>
          </w:p>
          <w:p>
            <w:pPr>
              <w:pStyle w:val="Normal"/>
              <w:jc w:val="center"/>
              <w:rPr/>
            </w:pPr>
            <w:r>
              <w:rPr/>
              <w:t>(в зеркальном режиме 5-6м)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7. Карта памят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lang w:val="en-US"/>
              </w:rPr>
              <w:t xml:space="preserve">CF </w:t>
            </w:r>
            <w:r>
              <w:rPr/>
              <w:t>карта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итани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40 Вт</w:t>
            </w:r>
          </w:p>
          <w:p>
            <w:pPr>
              <w:pStyle w:val="Normal"/>
              <w:jc w:val="center"/>
              <w:rPr/>
            </w:pPr>
            <w:r>
              <w:rPr/>
              <w:t>50-60 Гц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Напряжени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ВА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0. Размеры прибор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80*341*69,4мм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1. Вес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не более 5кг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2. Аксессуар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Крепежный винт (4 штуки),</w:t>
            </w:r>
          </w:p>
          <w:p>
            <w:pPr>
              <w:pStyle w:val="Normal"/>
              <w:jc w:val="center"/>
              <w:rPr/>
            </w:pPr>
            <w:r>
              <w:rPr/>
              <w:t>фиксационная пластина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3. Год выпус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не ранее 2007 года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Гарантийный срок эксплуатаци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года с даты введения в эксплуатацию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Комплектация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станционный пульт управле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Батарейки типа А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едохранител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ная ламп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л от пыл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етевой шну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Экр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ляризационные оч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естовая кар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эксплуатаци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удование должно быть новым, не бывшим в эксплуатации, соответствовать ГОСТам и иной нормативно-технической документации, иметь комплект сопроводительных документов на русском язык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2. Вспомогатель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вщиком в пятидневный срок со дня поставки товара должны быть осуществлены монтаж, установка, пусконаладочные работы и ввод оборудования в эксплуатацию,  инструктаж технического и обслуживающего персонала Заказчика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50:00Z</dcterms:created>
  <dc:creator>Наташа</dc:creator>
  <dc:description/>
  <dc:language>en-US</dc:language>
  <cp:lastModifiedBy>Наташа</cp:lastModifiedBy>
  <dcterms:modified xsi:type="dcterms:W3CDTF">2008-04-08T13:17:00Z</dcterms:modified>
  <cp:revision>6</cp:revision>
  <dc:subject/>
  <dc:title/>
</cp:coreProperties>
</file>