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протокол №  1</w:t>
        <w:br/>
      </w: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2"/>
        <w:rPr>
          <w:szCs w:val="28"/>
        </w:rPr>
      </w:pPr>
      <w:r>
        <w:rPr>
          <w:u w:val="none"/>
        </w:rPr>
        <w:t>на</w:t>
      </w:r>
      <w:r>
        <w:rPr/>
        <w:t xml:space="preserve"> выполнение работ по текущему ремонту мемориалов и памятников монументальной скульптуры на территории города Пер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г. Пермь</w:t>
        <w:tab/>
        <w:tab/>
        <w:tab/>
        <w:tab/>
        <w:tab/>
        <w:tab/>
        <w:t xml:space="preserve"> «9» апрел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На заседании котировочной комиссии по рассмотрению и оценке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по текущему ремонту мемориалов и памятников монументальной скульптуры на территории города Перми </w:t>
      </w:r>
      <w:r>
        <w:rPr>
          <w:sz w:val="24"/>
          <w:szCs w:val="24"/>
        </w:rPr>
        <w:t xml:space="preserve"> (извещение № 1 от 28 марта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 марта 2008 года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mallCaps/>
          <w:sz w:val="24"/>
          <w:szCs w:val="24"/>
        </w:rPr>
        <w:t xml:space="preserve">                   </w:t>
      </w: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350 000,00 (Триста пятьдесят тысяч)  рублей</w:t>
      </w:r>
      <w:r>
        <w:rPr/>
        <w:t xml:space="preserve"> </w:t>
      </w:r>
      <w:r>
        <w:rPr>
          <w:sz w:val="24"/>
        </w:rPr>
        <w:t>00 копе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67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672"/>
      </w:tblGrid>
      <w:tr>
        <w:trPr>
          <w:trHeight w:val="3024" w:hRule="atLeast"/>
        </w:trPr>
        <w:tc>
          <w:tcPr>
            <w:tcW w:w="1067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чистка поверхности щетками -  м2                             77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чистка поверхностей от надписей и грязи - м2   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монт штукатурки гладких фасадов по камню и бетону с земли и лесов ц-известковым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створом о</w:t>
            </w:r>
            <w:r>
              <w:rPr>
                <w:rFonts w:eastAsia="Arial Unicode MS"/>
                <w:sz w:val="24"/>
              </w:rPr>
              <w:t>тдельных мест до 5 м2 толщиной слоя до 20 мм  - м2 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лучшенная масляная окраска ранее окрашенных фасадов с расчисткой старой крас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35 % с земли и лесов - м2 14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краска масляными составами металлических поверхностей – м2 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краска масляными составами ранее окрашенных решеток и оград с художественным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льефом за 2 раза -  м2 1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тирка олифой поверхности, окрашенной масляными красками стен, потолков,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асадов – м2  7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мывка поверхности стен - м2 77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зборка облицовки стен из плит гранитных   -  м2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ицовка стен гранитными плитами полированными толщиной до 40 мм 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и числе плит в 1 м2 до 6 – м2  7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етали крепления – т    0,003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монт облицовки из мраморных плит стен гладких -  м2 10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монт покрытий из тротуарной плитки  м2  40</w:t>
            </w:r>
          </w:p>
        </w:tc>
      </w:tr>
    </w:tbl>
    <w:p>
      <w:pPr>
        <w:pStyle w:val="21"/>
        <w:rPr/>
      </w:pPr>
      <w:r>
        <w:rPr>
          <w:szCs w:val="20"/>
        </w:rPr>
        <w:t xml:space="preserve"> </w:t>
      </w:r>
      <w:r>
        <w:rPr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требуетс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Место выполнения работ: </w:t>
      </w:r>
      <w:r>
        <w:rPr>
          <w:sz w:val="24"/>
        </w:rPr>
        <w:t>г. Пермь, ул. Доватора,1, Разгуляй- памятник В.Н.Татищеву, Есенина,5, ул. Уральска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</w:rPr>
        <w:t>с 17.04.2008 по 04.05.2008г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  Участники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ком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53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Спец-Ремон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36,3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10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8.  Котировочная комиссия рассмотрела котировочные заявки на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знать котировочные заявки соответствующими требованиям, установленным в извещении о проведении запроса котировок следующих участников: ООО «Стройтехком», ООО «Пермь-Спец-Ремонт», ООО «ПермьСтройМонтаж». </w:t>
      </w:r>
    </w:p>
    <w:p>
      <w:pPr>
        <w:pStyle w:val="Normal"/>
        <w:ind w:left="360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sz w:val="24"/>
          <w:szCs w:val="24"/>
        </w:rPr>
        <w:t>ООО «Стройтехком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>273753,64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три тысячи семьсот пятьдесят три) рубля 64 копей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ООО «Стройтехком»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юридический адрес</w:t>
      </w:r>
      <w:r>
        <w:rPr>
          <w:b/>
          <w:bCs/>
          <w:sz w:val="24"/>
          <w:szCs w:val="24"/>
        </w:rPr>
        <w:t>:</w:t>
      </w:r>
      <w:r>
        <w:rPr>
          <w:sz w:val="24"/>
          <w:szCs w:val="24"/>
        </w:rPr>
        <w:t>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75,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Большевистская, 75 с ценой муниципального контракта 273753,64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Двести семьдесят три тысячи семьсот пятьдесят три) рубля 64 копейк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 ООО «Пермь-Спец-Ремонт», фактический (почтовый) адрес г. Пермь, ул. Карпинского, 97а; юридический адрес –  г. Пермь, ул. Карпинского, 97а с ценой муниципального контракта 274036,36 (Двести семьдесят четыре тысячи тридцать шесть) рублей 36 копеек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  Подписи:                                 Дата подписания: 9 апреля 2008 год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100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</cp:lastModifiedBy>
  <cp:lastPrinted>2008-04-09T09:55:00Z</cp:lastPrinted>
  <dcterms:modified xsi:type="dcterms:W3CDTF">2008-04-09T03:55:00Z</dcterms:modified>
  <cp:revision>336</cp:revision>
  <dc:subject/>
  <dc:title>ПРОТОКОЛ ОЦЕНКИ И СОПОСТАВЛЕНИЯ ЗАЯВОК НА УЧАСТИЕ В КОНКУРСЕ </dc:title>
</cp:coreProperties>
</file>