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2 от 09 апрел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выполнение  огнезащитной обработки стен  и электромонтажные работы  по предписанию ОГПН 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82714,11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15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авансового платежа в размере 30% от цены муниципального контракта и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18 апре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1 апре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28T09:09:00Z</cp:lastPrinted>
  <dcterms:modified xsi:type="dcterms:W3CDTF">2008-04-08T02:24:00Z</dcterms:modified>
  <cp:revision>116</cp:revision>
  <dc:subject/>
  <dc:title>Информация о конкурсах</dc:title>
</cp:coreProperties>
</file>