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 О ПРОВЕДЕНИИ  ЗАПРОСА  КОТИРОВОК 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4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>закупку автоматизированного рабочего места (АРМ) лаборанта к флюорографу малодозовому цифровому ФЦ-01-«Электрон»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 апрел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поликлиника №10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 Маршала Рыбалко,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Маршала Рыбалко, 2а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8-64-51, 252-53-05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muzgp10b@mail.ru</w:t>
      </w:r>
      <w:r>
        <w:rPr>
          <w:color w:val="0000FF"/>
          <w:lang w:val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едусматривает осуществить закупку автоматизированного рабочего места (АРМ) лаборанта к флюорографу малодозовому цифровому ФЦ-01-«Электрон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Характеристика услуги: </w:t>
      </w:r>
      <w:r>
        <w:rPr>
          <w:sz w:val="24"/>
          <w:szCs w:val="24"/>
        </w:rPr>
        <w:t>подробная информация приведена в Техническом задании (Приложение №1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оставки:</w:t>
      </w:r>
      <w:r>
        <w:rPr>
          <w:sz w:val="24"/>
          <w:szCs w:val="24"/>
        </w:rPr>
        <w:t xml:space="preserve"> г.Пермь, ул.Ласьвинская, 98.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поставки: </w:t>
      </w:r>
      <w:r>
        <w:rPr>
          <w:bCs/>
          <w:sz w:val="24"/>
          <w:szCs w:val="24"/>
        </w:rPr>
        <w:t>до 31.05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:  </w:t>
      </w:r>
      <w:r>
        <w:rPr>
          <w:sz w:val="24"/>
          <w:szCs w:val="24"/>
        </w:rPr>
        <w:t>270 000 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Сроки и условия платежей</w:t>
      </w:r>
      <w:r>
        <w:rPr>
          <w:sz w:val="24"/>
          <w:szCs w:val="24"/>
        </w:rPr>
        <w:t>: оплата осуществляется путем перечисления денежных средств на расчетный счет поставщика в течении 20 (Двадцати) банковских дней после финансирования из бюджета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за счет средств бюджета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2 (приложение 2) по следующему адресу Заказчика (614113, г.Пермь, ул.Адм.Нахимова, 2, каб.4), </w:t>
      </w:r>
      <w:r>
        <w:rPr>
          <w:b/>
          <w:bCs/>
          <w:sz w:val="24"/>
          <w:szCs w:val="24"/>
        </w:rPr>
        <w:t xml:space="preserve">до 16 час. 00 мин. (местного времени) 18.04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1 апреля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котировочной заявки (приложение №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).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Главный врач МУЗ «ГП №10»                                      А.Г.Максимова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user</dc:creator>
  <dc:description/>
  <cp:keywords/>
  <dc:language>en-US</dc:language>
  <cp:lastModifiedBy>-</cp:lastModifiedBy>
  <cp:lastPrinted>2008-04-07T12:27:00Z</cp:lastPrinted>
  <dcterms:modified xsi:type="dcterms:W3CDTF">2008-04-07T07:59:00Z</dcterms:modified>
  <cp:revision>14</cp:revision>
  <dc:subject/>
  <dc:title>Запрос котировочной цены</dc:title>
</cp:coreProperties>
</file>