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2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8"/>
          <w:szCs w:val="18"/>
        </w:rPr>
        <w:t xml:space="preserve"> № </w:t>
      </w:r>
      <w:r>
        <w:rPr>
          <w:sz w:val="18"/>
          <w:szCs w:val="18"/>
        </w:rPr>
        <w:t>16 от 9 апреля 2008 г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ТЕХНИЧЕСКОЕ  ЗАДА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949" w:type="dxa"/>
        <w:jc w:val="left"/>
        <w:tblInd w:w="392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3591"/>
        <w:gridCol w:w="3420"/>
        <w:gridCol w:w="1368"/>
      </w:tblGrid>
      <w:tr>
        <w:trPr>
          <w:trHeight w:val="614" w:hRule="atLeast"/>
          <w:cantSplit w:val="true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 №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ачественные характеристики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(кг)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ртофел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08-20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уста свежая белокочанная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09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рковь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2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ук репчаты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783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векла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811-01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348" w:hRule="atLeast"/>
        </w:trPr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пельсины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4427-8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аны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074-03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Р 51603-200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Груши (вес одной груши 180-200г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713-76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Яблоки (вес одного яблока 180-200г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1122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Сухофрукты (не менее 6 компонентов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502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Чернослив с косточкой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28501-90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юм темный без косточки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6882-88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35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иповник (сушеный)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Т 7758-75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.о. главного врача МУ ГДКБ №13                                                                           Туранская И.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10:40:00Z</dcterms:created>
  <dc:creator>Орлова ТМ</dc:creator>
  <dc:description/>
  <cp:keywords/>
  <dc:language>en-US</dc:language>
  <cp:lastModifiedBy>Орлова ТМ</cp:lastModifiedBy>
  <dcterms:modified xsi:type="dcterms:W3CDTF">2008-04-08T08:06:00Z</dcterms:modified>
  <cp:revision>15</cp:revision>
  <dc:subject/>
  <dc:title/>
</cp:coreProperties>
</file>