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7 от 9 апре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Городская детская клиническая больница№13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_  сроки поставки товаров__________________________________________________________________________________ ___________________________________________________________________________________________________ условия оплаты товаров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4-08T06:16:00Z</dcterms:modified>
  <cp:revision>17</cp:revision>
  <dc:subject/>
  <dc:title/>
</cp:coreProperties>
</file>