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09» апре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проявочной автоматической машины для листовых радиографических медицинских пленок 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14030, г.Пермь, ул.Писарева, 56, каб. №18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</w:t>
      </w:r>
      <w:r>
        <w:rPr>
          <w:sz w:val="16"/>
          <w:szCs w:val="16"/>
        </w:rPr>
        <w:t>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 273-02-7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usgp</w:t>
      </w:r>
      <w:r>
        <w:rPr/>
        <w:t>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Байдина Олес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за счет средств регионального проекта «Качественное здравоохранение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 проявочная автоматическая  машина для листовых радиографических  медицинских пленок – 1 шт. «Оптимакс-Амико»  или э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е требования:</w:t>
      </w:r>
    </w:p>
    <w:p>
      <w:pPr>
        <w:pStyle w:val="Normal"/>
        <w:jc w:val="both"/>
        <w:rPr/>
      </w:pPr>
      <w:r>
        <w:rPr/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21"/>
        <w:gridCol w:w="142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а/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водопроводной се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отрабатываемой пленки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 10*10 см.;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до 35*43 с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работе за время не более 20 мину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ость гидросисте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ровня рабочих растворов в ваннах системой перелива и подкачки насосом свежих раство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высыхание пленки в сушильной камер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й режим работы в течении 12 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машины в дежурный режим через (20 ± 5) с. после выхода пленки из маши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ляемая мощность:</w:t>
            </w:r>
          </w:p>
          <w:p>
            <w:pPr>
              <w:pStyle w:val="Normal"/>
              <w:jc w:val="both"/>
              <w:rPr/>
            </w:pPr>
            <w:r>
              <w:rPr/>
              <w:t>в рабочем режиме   2.0 кв.А.</w:t>
            </w:r>
          </w:p>
          <w:p>
            <w:pPr>
              <w:pStyle w:val="Normal"/>
              <w:jc w:val="both"/>
              <w:rPr/>
            </w:pPr>
            <w:r>
              <w:rPr/>
              <w:t>дежурном режиме 0.2 кв.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не менее 12 месяцев с момента поста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, безопасности, функциональным характеристикам (потребительским свойствам) товара, к размерам, упаковке, отгрузке товара, к результатам работ и  т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rPr/>
      </w:pPr>
      <w:r>
        <w:rPr/>
        <w:t>Требования к наличию лицензий, сертификатов и т.п. (если необходимы в соответствии с законодательством): наличие Сертификата Соответствия Госстандарта России, Наличие регистрационного удостоверения МЗ РФ.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sz w:val="20"/>
          <w:szCs w:val="20"/>
        </w:rPr>
        <w:t xml:space="preserve">МУЗ «ГП № 9», г.Пермь, ул.Писарева, 56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и поставки товаров (выполнения работ, оказания услуг): поставка товара в течении 10 дней  с момента подписания муниципального контракта. 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250000,00 (Двести пятьдесят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      безналичным перечислением  денежных средств  в течение 20  банковских  дней после приемки товара и подписания накладных, акта приема – передачи товара.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</w:rPr>
        <w:t xml:space="preserve">до 10 часов 00  минут  </w:t>
      </w:r>
      <w:r>
        <w:rPr/>
        <w:t xml:space="preserve">«16» апреля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Цена товаров  (работ, услуг)  должна  быть указана  с учетом следующих расходов: приобретения, доставки, установки, налогов. </w:t>
      </w:r>
    </w:p>
    <w:p>
      <w:pPr>
        <w:pStyle w:val="Normal"/>
        <w:jc w:val="center"/>
        <w:rPr/>
      </w:pPr>
      <w:r>
        <w:rPr>
          <w:sz w:val="16"/>
          <w:szCs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заявка (приложение № 1 )</w:t>
      </w:r>
    </w:p>
    <w:p>
      <w:pPr>
        <w:pStyle w:val="Normal"/>
        <w:numPr>
          <w:ilvl w:val="0"/>
          <w:numId w:val="2"/>
        </w:numPr>
        <w:rPr/>
      </w:pPr>
      <w:r>
        <w:rPr/>
        <w:t>муниципальный контракт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УЗ «ГП № 9»    </w:t>
        <w:tab/>
        <w:t xml:space="preserve">      ________________________   / Кузнеделева Г.И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USER</cp:lastModifiedBy>
  <cp:lastPrinted>2008-04-08T15:33:00Z</cp:lastPrinted>
  <dcterms:modified xsi:type="dcterms:W3CDTF">2008-04-08T10:03:00Z</dcterms:modified>
  <cp:revision>25</cp:revision>
  <dc:subject/>
  <dc:title>ЗАПРОС КОТИРОВОЧНОЙ ЦЕНЫ</dc:title>
</cp:coreProperties>
</file>