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сбору и утилизации мусора на городской полигон с бесхозяйных территорий и пустошей правобережной части Орджоникидзе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09.04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- Администрация Орджоникидзевского района г. Перми.</w:t>
      </w:r>
    </w:p>
    <w:p>
      <w:pPr>
        <w:pStyle w:val="Normal"/>
        <w:ind w:firstLine="708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редседател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ролева Лидия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Заместитель председа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Ефремов Андрей Алексееви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линова Надежда Геннадье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атрехина Татьяна Владимировн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машов Дмитрий Аркадьевич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рцева Ирина Андре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 Секретарь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верева Ольга Витал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именование предмета запроса котировок: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бор мусора с бесхозяйных территорий и пустошей Орджоникидзевского района, погрузка, утилизация мусора на городской полигон в соответствии с техническим заданием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вещение № 16 от 26.03.2008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 26.03.2008 г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Начальная (максимальная) цена муниципального </w:t>
      </w:r>
      <w:r>
        <w:rPr/>
        <w:t xml:space="preserve"> контракта – 250 000 рублей.</w:t>
      </w:r>
    </w:p>
    <w:p>
      <w:pPr>
        <w:pStyle w:val="Normal"/>
        <w:ind w:firstLine="708"/>
        <w:jc w:val="both"/>
        <w:rPr/>
      </w:pPr>
      <w:r>
        <w:rPr/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a</w:t>
      </w:r>
      <w:r>
        <w:rPr/>
        <w:t>. Сбор и утилизация мусора на городской полигон с бесхозных территорий правого берега. Количество вывезенного мусора на городской полигон до 50км. – не менее 841 тонн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b</w:t>
      </w:r>
      <w:r>
        <w:rPr/>
        <w:t>. Место выполнения работ – г.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lang w:val="en-US"/>
        </w:rPr>
        <w:t>c</w:t>
      </w:r>
      <w:r>
        <w:rPr/>
        <w:t xml:space="preserve">. Срок выполнения работ – ежедневные вывозки по заявкам заказчика с 16.04.2008 до 30.06.2008; </w:t>
      </w:r>
    </w:p>
    <w:p>
      <w:pPr>
        <w:pStyle w:val="Normal"/>
        <w:ind w:firstLine="708"/>
        <w:jc w:val="both"/>
        <w:rPr/>
      </w:pPr>
      <w:r>
        <w:rPr>
          <w:lang w:val="en-US"/>
        </w:rPr>
        <w:t>d</w:t>
      </w:r>
      <w:r>
        <w:rPr/>
        <w:t>. Цена работ включает стоимость материалов, затраты на доставку, монтаж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/>
        <w:t xml:space="preserve">       </w:t>
      </w:r>
      <w:r>
        <w:rPr>
          <w:lang w:val="en-US"/>
        </w:rPr>
        <w:t>e</w:t>
      </w:r>
      <w:r>
        <w:rPr/>
        <w:t xml:space="preserve">.  </w:t>
      </w: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 на основании актов о приемке выполненных работ (ф. КС-2) и справки о стоимости выполненных работ и затрат (ф. КС-3) с приложением счетов-фактур или корешков талонов, подтверждающих прием мусора на городской полиг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97"/>
        <w:gridCol w:w="2393"/>
        <w:gridCol w:w="239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Дорстройтран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 793,82 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Дорстройтранс»  и составила   249 793,82</w:t>
      </w:r>
      <w:r>
        <w:rPr>
          <w:sz w:val="20"/>
          <w:szCs w:val="20"/>
        </w:rPr>
        <w:t xml:space="preserve"> </w:t>
      </w:r>
      <w:r>
        <w:rPr/>
        <w:t>(Двести сорок девять тысяч семьсот девяносто три рубля 82 коп.) руб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0.1. признать победителем в проведении запроса </w:t>
      </w:r>
      <w:r>
        <w:rPr>
          <w:b/>
        </w:rPr>
        <w:t>ООО «Дорстройтранс»</w:t>
      </w:r>
      <w:r>
        <w:rPr/>
        <w:t xml:space="preserve"> (юридический адрес: 614068, г. Пермь, ул. Ленина, 87, тел/факс 8-(342)-244-77-97/8-(342)-244-83-92) с ценой муниципального контракта – 249 793,82</w:t>
      </w:r>
      <w:r>
        <w:rPr>
          <w:sz w:val="20"/>
          <w:szCs w:val="20"/>
        </w:rPr>
        <w:t xml:space="preserve"> </w:t>
      </w:r>
      <w:r>
        <w:rPr/>
        <w:t>(Двести сорок девять тысяч семьсот девяносто три рубля 82 коп.) рубл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0.2. признать участником размещения заказа, предложившим лучшую цену, после цены, предложенной победителем – </w:t>
      </w:r>
      <w:r>
        <w:rPr>
          <w:b/>
        </w:rPr>
        <w:t>ООО «Ремдорстрой»</w:t>
      </w:r>
      <w:r>
        <w:rPr/>
        <w:t xml:space="preserve"> (юридический адрес: 614068, г. Пермь, ул. Ленина, 79, тел/факс 8-(342)-219-46-53/8-(342)-219-46-53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>) 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Зам. председателя                                                             А.А.Ефре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ены комиссии: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Н.Г.Бли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Т.В.Матрех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Д.А.Ромаш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И.А.Старц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Секретарь комиссии                                                         О.В.Зверева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38:00Z</dcterms:created>
  <dc:creator>zvereva</dc:creator>
  <dc:description/>
  <cp:keywords/>
  <dc:language>en-US</dc:language>
  <cp:lastModifiedBy>guest</cp:lastModifiedBy>
  <cp:lastPrinted>2007-10-24T16:24:00Z</cp:lastPrinted>
  <dcterms:modified xsi:type="dcterms:W3CDTF">2008-04-08T12:00:00Z</dcterms:modified>
  <cp:revision>18</cp:revision>
  <dc:subject/>
  <dc:title>ПРОТОКОЛ №21</dc:title>
</cp:coreProperties>
</file>