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сбору и утилизации мусора на городской полигон с бесхозяйных территорий и пустошей левобережной части Орджоникидзе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09.04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Администрация Орджоникидзевского района г. Перми.</w:t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бор мусора с бесхозяйных территорий и пустошей Орджоникидзевского района, погрузка, утилизация мусора на городской полигон в соответствии с техническим заданием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вещение № 17 от 26.03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 26.03.2008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250 000 рублей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a</w:t>
      </w:r>
      <w:r>
        <w:rPr/>
        <w:t>. Сбор и утилизация мусора на городской полигон с бесхозных территорий правого берега. Количество вывезенного мусора на городской полигон до 50км. – не менее 841 тонн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Место выполнения работ – г.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 xml:space="preserve">. Срок выполнения работ – ежедневные вывозки по заявкам заказчика с 16.04.2008 до 30.06.2008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. Цена работ включает стоимость материалов, затраты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/>
        <w:t xml:space="preserve">       </w:t>
      </w:r>
      <w:r>
        <w:rPr>
          <w:lang w:val="en-US"/>
        </w:rPr>
        <w:t>e</w:t>
      </w:r>
      <w:r>
        <w:rPr/>
        <w:t xml:space="preserve">. 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 на основании актов о приемке выполненных работ (ф. КС-2) и справки о стоимости выполненных работ и затрат (ф. КС-3) с приложением счетов-фактур или корешков талонов, подтверждающих прием мусора на городской полиг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97"/>
        <w:gridCol w:w="2393"/>
        <w:gridCol w:w="23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8 936 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ОР»  и составила   248 936</w:t>
      </w:r>
      <w:r>
        <w:rPr>
          <w:sz w:val="20"/>
          <w:szCs w:val="20"/>
        </w:rPr>
        <w:t xml:space="preserve"> </w:t>
      </w:r>
      <w:r>
        <w:rPr/>
        <w:t>(Двести сорок восемь тысяч девятьсот тридцать шесть) руб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1. признать победителем в проведении запроса </w:t>
      </w:r>
      <w:r>
        <w:rPr>
          <w:b/>
        </w:rPr>
        <w:t>ООО «БОР»</w:t>
      </w:r>
      <w:r>
        <w:rPr/>
        <w:t xml:space="preserve"> (юридический адрес: 614047, г. Пермь, ул. Волочаевская, 5, тел/факс 272-24-77, 272-27-84 с ценой муниципального контракта – 248 936</w:t>
      </w:r>
      <w:r>
        <w:rPr>
          <w:sz w:val="20"/>
          <w:szCs w:val="20"/>
        </w:rPr>
        <w:t xml:space="preserve"> </w:t>
      </w:r>
      <w:r>
        <w:rPr/>
        <w:t>(Двести сорок восемь тысяч девятьсот тридцать шесть) руб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.2. признать участником размещения заказа, предложившим лучшую цену, после цены, предложенной победителем – </w:t>
      </w:r>
      <w:r>
        <w:rPr>
          <w:b/>
        </w:rPr>
        <w:t>ООО «РемСтройСервис»</w:t>
      </w:r>
      <w:r>
        <w:rPr/>
        <w:t xml:space="preserve"> (юридический адрес: 614088, г. Пермь, ул. Косякова, 3-9, тел. 293-86-15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Д.А.Ромаш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38:00Z</dcterms:created>
  <dc:creator>zvereva</dc:creator>
  <dc:description/>
  <cp:keywords/>
  <dc:language>en-US</dc:language>
  <cp:lastModifiedBy>guest</cp:lastModifiedBy>
  <cp:lastPrinted>2007-10-24T16:24:00Z</cp:lastPrinted>
  <dcterms:modified xsi:type="dcterms:W3CDTF">2008-04-08T12:00:00Z</dcterms:modified>
  <cp:revision>20</cp:revision>
  <dc:subject/>
  <dc:title>ПРОТОКОЛ №21</dc:title>
</cp:coreProperties>
</file>