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6 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муниципальный контракт на выполнение работ «Замена планшетов на жесткой основе, пришедших в негодность, планшетами на лавсановой основе» </w:t>
      </w:r>
      <w:r>
        <w:rPr>
          <w:b/>
          <w:color w:val="000000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</w:t>
      </w:r>
      <w:r>
        <w:rPr>
          <w:bCs/>
          <w:sz w:val="22"/>
          <w:szCs w:val="22"/>
        </w:rPr>
        <w:t>. Пермь</w:t>
        <w:tab/>
        <w:t xml:space="preserve">     </w:t>
        <w:tab/>
        <w:t xml:space="preserve">       «09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1 часов   35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изыскательских, проектных и строительных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вскрытию конвертов с</w:t>
        <w:tab/>
        <w:t xml:space="preserve"> заявками      на    </w:t>
      </w:r>
      <w:r>
        <w:rPr>
          <w:bCs/>
          <w:sz w:val="16"/>
          <w:szCs w:val="16"/>
        </w:rPr>
        <w:t xml:space="preserve">                     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bCs/>
          <w:sz w:val="22"/>
          <w:szCs w:val="22"/>
        </w:rPr>
        <w:t xml:space="preserve">участие в конкурсе </w:t>
      </w:r>
      <w:r>
        <w:rPr>
          <w:sz w:val="22"/>
          <w:szCs w:val="22"/>
        </w:rPr>
        <w:t>на право заключить муниципальный контракт на выполнение работ «Замена планшетов  на жесткой основе, пришедших в негодность, планшетами на лавсановой основе» 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пределение исполнителя работ </w:t>
      </w:r>
      <w:r>
        <w:rPr>
          <w:sz w:val="22"/>
          <w:szCs w:val="22"/>
        </w:rPr>
        <w:t xml:space="preserve">«Замена планшетов  на жесткой основе, пришедших в негодность, планшетами на лавсановой основе» - </w:t>
      </w:r>
      <w:r>
        <w:rPr>
          <w:i/>
          <w:sz w:val="22"/>
          <w:szCs w:val="22"/>
        </w:rPr>
        <w:t>1 Л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контракта (максимальная цена) – 1 262 100руб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тельность выполнения работ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о  работ - со дня 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олжительность выполнения работ</w:t>
      </w:r>
      <w:r>
        <w:rPr>
          <w:i/>
          <w:sz w:val="22"/>
          <w:szCs w:val="22"/>
        </w:rPr>
        <w:t xml:space="preserve"> - не более 136 календарных дней со дня заключения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ритерии оценки заявок: </w:t>
      </w:r>
    </w:p>
    <w:p>
      <w:pPr>
        <w:pStyle w:val="Normal"/>
        <w:spacing w:lineRule="exact" w:line="27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  Цена контрак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гарантии качества работ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  Продолжительность выполнения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«02» апреля 2008 года (Протокол вскрытия конвертов с заявками на участие в открытом конкурсе № 26К/1/1  от «02» апреля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7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Фурманова, 127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 6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№1  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Комиссия приняла следующие решения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опустить к участию в конкурсе 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780"/>
      </w:tblGrid>
      <w:tr>
        <w:trPr>
          <w:tblHeader w:val="true"/>
          <w:trHeight w:val="85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Фурманова, 127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ирина М.В.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кова Н.В.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Революции, 8, г.Пермь, 614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ирина М.В.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кова Н.В.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 </w:t>
      </w:r>
      <w:r>
        <w:rPr>
          <w:sz w:val="22"/>
          <w:szCs w:val="22"/>
        </w:rPr>
        <w:t>Признать конкурсную  заявку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ООО «Кадастровый Центр» не  соответствующей требованиям п.п. «б» п. 3 раздела 2 и п.15.1 раздела 15 конкурсной документации, т.к. виды работ, представленные в лицензии № УРГ-02296К от 10.12.2007г. на осуществление картографической деятельности, не относятся к предмету конкурса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В соответствии с п.4. части 1 статьи 12 Федерального закона  от 21.07.2005г.  №94-ФЗ,   отказать в допуске к участию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7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 6-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ирина М.В.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ркова Н.В.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– «за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</w:rPr>
        <w:t>4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нкурсной комиссии провести оценку и сопоставление заявок на участие в конкурсе, поданных участниками размещения заказа и признанными участниками конкурса,  в срок,  указанный в извещении о проведении настоящего открытого конкурса.</w:t>
      </w:r>
    </w:p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</w:t>
        <w:tab/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  <w:tab/>
        <w:tab/>
        <w:tab/>
      </w: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134" w:right="680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USER</cp:lastModifiedBy>
  <cp:lastPrinted>2008-04-09T11:17:00Z</cp:lastPrinted>
  <dcterms:modified xsi:type="dcterms:W3CDTF">2008-04-09T07:22:00Z</dcterms:modified>
  <cp:revision>49</cp:revision>
  <dc:subject/>
  <dc:title>ПРОТОКОЛ № 01/03-07</dc:title>
</cp:coreProperties>
</file>