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(Приложение №1 к протоколу № 26 К /1/2 от 09.04.2008г.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>открытый конкурс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Cs w:val="32"/>
        </w:rPr>
      </w:pPr>
      <w:r>
        <w:rPr>
          <w:b w:val="false"/>
          <w:caps w:val="false"/>
          <w:smallCaps w:val="false"/>
          <w:szCs w:val="32"/>
        </w:rPr>
        <w:t>«Замена планшетов на жесткой основе, пришедших в негодность, планшетами на лавсановой основе»</w:t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979"/>
        <w:gridCol w:w="3261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ичие необходимых документов, определенных в разделе 2  конкурсной документации и отсутствие в таких документах недостоверных сведений об участнике размещения заказа и (или) о товарах, о работах, об услугах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ектно-изыскательский институт ГЕ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4, г.Екатеринбург, ул.Фурманова, 12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3) 234-00-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36, г.Пермь, 614000 (п/а: ул.Революции, 8, г.Пермь, 614007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260-93-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абоче-Крестьянская, 6-1, тел. 277-71-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ная заявка (по форме Приложение №3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организационно – правовой форме, данные физического лица (по форме приложение №2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ска из ЕГРЮЛ или ЕГРИП или нотариально заверенная копия такой  выписки, копии документов для физических лиц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тариально заверенная копия выписки из ЕГРЮЛ от 13.03.2008г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 выписки из ЕГРЮЛ от 03.03.2008г. №2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 выписки из ЕГРЮЛ от  13.11.2007г., №278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, подтверждающий  полномочия лица на осуществление действий от имени претендент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Решения №1 от 27 апреля 2005г.  учредителя,  копия уста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протокола  №1 от  11 мая 2007г. общего собрания учредителей , копия уст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 от 12.09.2007г. №1 единственного учредителя, копия уста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(оригинал), подтверждающее внесение денежных средств - 5 % начальной (максимальной)  цены контракта (63 105 руб.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05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05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05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 план (по форме Приложения №5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качеству выполняемых работ (по форме Приложения №6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лицензии на  выполнение картографических работ (в объеме необходимом для выполнения работ, предусмотренных ТЗ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пия лицензии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 марта 2008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пия лицензии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арта  2007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ы работ, указанные в лицензии, не относятся к предмету конкурса. В лицензии  д.б. следующие работы: составление, обновление, подготовка к изданию, издание, копирование в графическом, цифровом (электронном) и иных видах тематических карт, планов и атласов специального назнач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ответствие условий исполнения контракта, предложенных участниками размещения заказа,  требованиям конкурсной документаци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контракта (начальная цена –  (</w:t>
            </w:r>
            <w:r>
              <w:rPr/>
              <w:t>1 262 100 руб</w:t>
            </w:r>
            <w:r>
              <w:rPr>
                <w:sz w:val="22"/>
                <w:szCs w:val="22"/>
              </w:rPr>
              <w:t>.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 753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000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ок предоставления гарантии качества работ – (не менее 12 месяцев со дня подписания заказчиком  акта приемки-передачи работ по последнему этапу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есяце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 000 месяце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Продолжительность выполнения работ – (не более 136 календарных дней со дня заключения контракта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  календарных дн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5 календарных 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календарных дн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ие оформления  и заполнения заявки (нумерация документов; подписание должным образом и пр.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ответствие участника размещения заказа требованиям, установленным в разделе 15 конкурсной документации (ч.1 ст.11 Федерального закона от 21.07.2005 № 94-ФЗ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ребованиям, установленным в соответствии с законодательством РФ к лицам, осуществляющим выполнение работ, являющихся предметом конкурса:  </w:t>
            </w:r>
            <w:r>
              <w:rPr>
                <w:b/>
                <w:sz w:val="22"/>
                <w:szCs w:val="22"/>
              </w:rPr>
              <w:t>наличие лицензий на осуществление картографической деятельно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ы работ, указанные в лицензии, не относятся к предмету конкур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ведение ликвидации  участника размещения заказа – юридического лица  или непроведение в отношении участника размещения заказа – юридического лица,  индивидуального предпринимателя  процедуры банкротства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по данным из копии ответа №04-35/260 от05.03.2008г. федеральной службы судебных приставов по Свердловской области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приостановление деятельности участника размещения  заказа в порядке, предусмотренном Кодексом РФ об административных правонарушениях, на день рассмотрения заявки на участие в конкурсе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го превышает 25% балансовой стоимости активов по данным бухгалтерской отчетности за последний завершенный отчетный период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(данные из завере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копии справки №6528 от  13.03.2008г.из ИФНС  РФ по Ленинскому району г.Екатеринбург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 реестре  недобросовестных  поставщиков  сведений об участник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х в реестре сведений 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х в реестре сведений 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 в реестре сведений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TextBodyIndent"/>
        <w:ind w:left="0" w:hanging="0"/>
        <w:jc w:val="both"/>
        <w:rPr>
          <w:vertAlign w:val="superscript"/>
        </w:rPr>
      </w:pPr>
      <w:r>
        <w:rPr>
          <w:i/>
          <w:sz w:val="22"/>
          <w:szCs w:val="22"/>
        </w:rPr>
        <w:t xml:space="preserve">Председательствующий </w:t>
        <w:tab/>
      </w:r>
      <w:r>
        <w:rPr>
          <w:b/>
          <w:i/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_______________          </w:t>
      </w:r>
      <w:r>
        <w:rPr>
          <w:i/>
          <w:sz w:val="22"/>
          <w:szCs w:val="22"/>
          <w:u w:val="single"/>
        </w:rPr>
        <w:t>М.В.Сирина</w:t>
      </w:r>
      <w:r>
        <w:rPr>
          <w:i/>
          <w:sz w:val="22"/>
          <w:szCs w:val="22"/>
          <w:vertAlign w:val="superscript"/>
        </w:rPr>
        <w:tab/>
      </w:r>
      <w:r>
        <w:rPr>
          <w:vertAlign w:val="superscript"/>
        </w:rPr>
        <w:t xml:space="preserve">            </w:t>
      </w:r>
    </w:p>
    <w:p>
      <w:pPr>
        <w:pStyle w:val="TextBodyIndent"/>
        <w:ind w:left="4248" w:firstLine="708"/>
        <w:jc w:val="both"/>
        <w:rPr>
          <w:i/>
          <w:i/>
        </w:rPr>
      </w:pPr>
      <w:r>
        <w:rPr>
          <w:i/>
          <w:vertAlign w:val="superscript"/>
        </w:rPr>
        <w:t xml:space="preserve">(Подпись)                              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sz w:val="22"/>
          <w:szCs w:val="22"/>
        </w:rPr>
        <w:t>Члены комиссии:</w:t>
      </w:r>
      <w:r>
        <w:rPr/>
        <w:t xml:space="preserve">                 </w:t>
        <w:tab/>
        <w:tab/>
        <w:tab/>
      </w:r>
      <w:r>
        <w:rPr>
          <w:i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Н.В.Стар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34:00Z</dcterms:created>
  <dc:creator>Сотрудник</dc:creator>
  <dc:description/>
  <cp:keywords/>
  <dc:language>en-US</dc:language>
  <cp:lastModifiedBy>USER</cp:lastModifiedBy>
  <cp:lastPrinted>2008-04-09T11:09:00Z</cp:lastPrinted>
  <dcterms:modified xsi:type="dcterms:W3CDTF">2008-04-09T07:24:00Z</dcterms:modified>
  <cp:revision>42</cp:revision>
  <dc:subject/>
  <dc:title>(Приложение №1 к протоколу №60 от 11</dc:title>
</cp:coreProperties>
</file>