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  <w:r>
        <w:rPr/>
        <w:t>(Приложение №1 к протоколу № 42 К /1/2 от 09.04.2008г.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Cs w:val="32"/>
        </w:rPr>
      </w:pPr>
      <w:r>
        <w:rPr>
          <w:caps w:val="false"/>
          <w:smallCaps w:val="false"/>
          <w:szCs w:val="32"/>
        </w:rPr>
        <w:t>открытый конкурс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Cs w:val="32"/>
        </w:rPr>
      </w:pPr>
      <w:r>
        <w:rPr>
          <w:caps w:val="false"/>
          <w:smallCaps w:val="false"/>
          <w:color w:val="000000"/>
          <w:sz w:val="24"/>
          <w:szCs w:val="32"/>
        </w:rPr>
        <w:t>«Разработка и наполнение раздела ИСОГД «Геодезические пункты» атрибутивной информацией»</w:t>
      </w:r>
    </w:p>
    <w:tbl>
      <w:tblPr>
        <w:tblW w:w="153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760"/>
        <w:gridCol w:w="3960"/>
        <w:gridCol w:w="48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Наличие необходимых документов, определенных в разделе 2  конкурсной документации и отсутствие в таких документах недостоверных сведений об участнике размещения заказа и (или) о товарах, о работах, об услугах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ОО «Пермская межевая компания», 614000, г.Пермь, ул.25 Октября, 27 (п/а 614007, г.Пермь, ул.Тимирязева, 23-18) тел. 210-74-9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ИСТ Груп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Ленина,36, г.Пермь, 614000 (п/а: ул.Революции, 8, г.Пермь, 614007)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ел. 260-93-5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курсная заявка (по форме Приложение №3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ведения об организационно – правовой форме, данные физического лица (по форме приложение №2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иска из ЕГРЮЛ или ЕГРИП или нотариально заверенная копия такой  выписки, копии документов для физических лиц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отариально заверенная копия выписки из ЕГРЮЛ от 29.02.2008г. №62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отариально заверенная копия выписки из ЕГРЮЛ от 03.03.2008г. №216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кумент, подтверждающий  полномочия лица на осуществление действий от имени претендент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токол №2  от 20.06.2005г. общего собрания  учредителей, копия устав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пия протокола  №1 от  11 мая 2007г.общего собрания учредителей , копия уста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атежное поручение (оригинал), подтверждающее внесение денежных средств- 5 % начальной цены контракта (48 500руб.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 500 руб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 500 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ложения по качественным характеристикам выполняемых работ (по форме Приложение №4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ответствую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ответствую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и действующих лицензий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на осуществление картографической деятельности;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опия лицензии от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 апреля 2005г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опия лицензии о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марта  2007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на программное обеспечение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оответствие условий исполнения контракта, предложенных участниками размещения заказа,  требованиям конкурсной документации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Цена контракта (начальная цена –970 000 руб.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 000 руб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 000 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рок предоставления гарантии качества работ (не менее 12 месяцев со дня подписания акта приемки-передачи работ по последнему этапу)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месяце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месяце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Срок выполнения работ (продолжительность выполнения работ не более 122 календарных дней  со дня заключения контракта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22 календарных дне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календарных дн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оответствие оформления  и заполнения заявки (нумерация документов; подписание должным образом и пр.)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ответствие участника размещения заказа требованиям, установленным в разделе 15 конкурсной документации (ч.1 ст.11 Федерального закона от 21.07.2005 № 94-ФЗ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ответствие требованиям, установленным в соответствии с законодательством РФ к лицам, осуществляющим выполнение работ, являющихся предметом конкурса:  </w:t>
            </w:r>
            <w:r>
              <w:rPr>
                <w:b/>
                <w:sz w:val="22"/>
                <w:szCs w:val="22"/>
              </w:rPr>
              <w:t>наличие лицензий на осуществление геодезической и картографической деятельност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ведение ликвидации  участника размещения заказа – юридического лица  или непроведение в отношении участника размещения заказа – юридического лица,  индивидуального предпринимателя  процедуры банкротства;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оответствует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по данным конкурсной заявки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оответствует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по данным конкурсной заявки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Неприостановление деятельности участника размещения  заказа в порядке, предусмотренном Кодексом РФ об административных правонарушениях, на день рассмотрения заявки на участие в конкурсе;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оответствует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по данным ответа №220</w:t>
            </w:r>
            <w:r>
              <w:rPr>
                <w:sz w:val="18"/>
                <w:szCs w:val="18"/>
              </w:rPr>
              <w:t>з</w:t>
            </w:r>
            <w:r>
              <w:rPr>
                <w:sz w:val="22"/>
                <w:szCs w:val="22"/>
              </w:rPr>
              <w:t xml:space="preserve"> от 13.03.2008г. федеральной службы судебных приставов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оответству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данным конкурсной заявки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об отсутствии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, размер которого превышает 25% балансовой стоимости активов по данным бухгалтерской отчетности за последний завершенный отчетный период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оответствует (данные из заверен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ой копии справки №32948 от 22.02.2008г.из ИФНС  РФ по Ленинскому району г.Перми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оответству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данным конкурсной заявки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в  реестре  недобросовестных  поставщиков  сведений об участник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анных в реестре сведений н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анных в реестре сведений 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д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ind w:left="0" w:hanging="0"/>
        <w:jc w:val="both"/>
        <w:rPr>
          <w:vertAlign w:val="superscript"/>
        </w:rPr>
      </w:pPr>
      <w:r>
        <w:rPr>
          <w:i/>
          <w:sz w:val="22"/>
          <w:szCs w:val="22"/>
        </w:rPr>
        <w:t xml:space="preserve">Председательствующий </w:t>
        <w:tab/>
        <w:tab/>
      </w:r>
      <w:r>
        <w:rPr>
          <w:b/>
          <w:i/>
          <w:sz w:val="22"/>
          <w:szCs w:val="22"/>
        </w:rPr>
        <w:tab/>
      </w:r>
      <w:r>
        <w:rPr>
          <w:i/>
          <w:sz w:val="22"/>
          <w:szCs w:val="22"/>
        </w:rPr>
        <w:t xml:space="preserve">_______________          </w:t>
      </w:r>
      <w:r>
        <w:rPr>
          <w:i/>
          <w:sz w:val="22"/>
          <w:szCs w:val="22"/>
          <w:u w:val="single"/>
        </w:rPr>
        <w:t>М.В.Сирина</w:t>
      </w:r>
      <w:r>
        <w:rPr>
          <w:i/>
          <w:sz w:val="22"/>
          <w:szCs w:val="22"/>
          <w:vertAlign w:val="superscript"/>
        </w:rPr>
        <w:tab/>
      </w:r>
      <w:r>
        <w:rPr>
          <w:vertAlign w:val="superscript"/>
        </w:rPr>
        <w:t xml:space="preserve">            </w:t>
      </w:r>
    </w:p>
    <w:p>
      <w:pPr>
        <w:pStyle w:val="TextBodyIndent"/>
        <w:ind w:left="4248" w:firstLine="708"/>
        <w:jc w:val="both"/>
        <w:rPr>
          <w:i/>
          <w:i/>
        </w:rPr>
      </w:pPr>
      <w:r>
        <w:rPr>
          <w:i/>
          <w:vertAlign w:val="superscript"/>
        </w:rPr>
        <w:t xml:space="preserve">(Подпись)                              </w:t>
      </w:r>
    </w:p>
    <w:p>
      <w:pPr>
        <w:pStyle w:val="TextBodyIndent"/>
        <w:ind w:left="0" w:hanging="0"/>
        <w:jc w:val="both"/>
        <w:rPr>
          <w:i/>
          <w:i/>
        </w:rPr>
      </w:pPr>
      <w:r>
        <w:rPr>
          <w:sz w:val="22"/>
          <w:szCs w:val="22"/>
        </w:rPr>
        <w:t>Члены комиссии:</w:t>
      </w:r>
      <w:r>
        <w:rPr/>
        <w:t xml:space="preserve">                 </w:t>
        <w:tab/>
        <w:tab/>
        <w:tab/>
      </w:r>
      <w:r>
        <w:rPr>
          <w:i/>
          <w:vertAlign w:val="superscript"/>
        </w:rPr>
        <w:t xml:space="preserve">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 xml:space="preserve">_______________         </w:t>
      </w:r>
      <w:r>
        <w:rPr>
          <w:i/>
          <w:sz w:val="22"/>
          <w:szCs w:val="22"/>
          <w:u w:val="single"/>
        </w:rPr>
        <w:t>Н.В.Старкова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  <w:vertAlign w:val="superscript"/>
        </w:rPr>
        <w:tab/>
        <w:t xml:space="preserve">            (Подпись)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</w:rPr>
        <w:tab/>
        <w:t xml:space="preserve">_______________        </w:t>
      </w:r>
      <w:r>
        <w:rPr>
          <w:i/>
          <w:sz w:val="22"/>
          <w:szCs w:val="22"/>
          <w:u w:val="single"/>
        </w:rPr>
        <w:t>Д.А.Трофимов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ab/>
        <w:t xml:space="preserve">            (Подпись) 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</w:rPr>
        <w:t>Представитель заказчика</w:t>
        <w:tab/>
        <w:t xml:space="preserve">_______________        </w:t>
      </w:r>
      <w:r>
        <w:rPr>
          <w:i/>
          <w:sz w:val="22"/>
          <w:szCs w:val="22"/>
          <w:u w:val="single"/>
        </w:rPr>
        <w:t>Р.И.Карпачевская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  <w:vertAlign w:val="superscript"/>
        </w:rPr>
        <w:tab/>
        <w:t xml:space="preserve">             (Подпись)                              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567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09:34:00Z</dcterms:created>
  <dc:creator>Сотрудник</dc:creator>
  <dc:description/>
  <cp:keywords/>
  <dc:language>en-US</dc:language>
  <cp:lastModifiedBy>USER</cp:lastModifiedBy>
  <cp:lastPrinted>2008-04-09T13:27:00Z</cp:lastPrinted>
  <dcterms:modified xsi:type="dcterms:W3CDTF">2008-04-09T07:28:00Z</dcterms:modified>
  <cp:revision>37</cp:revision>
  <dc:subject/>
  <dc:title>(Приложение №1 к протоколу №60 от 11</dc:title>
</cp:coreProperties>
</file>