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2 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ый контракт на выполнение работ </w:t>
      </w:r>
      <w:r>
        <w:rPr>
          <w:b/>
          <w:color w:val="000000"/>
        </w:rPr>
        <w:t>«Разработка и наполнение раздела ИСОГД «Геодезические пункты» атрибутивной информацией» 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09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/>
        <w:tab/>
        <w:tab/>
        <w:tab/>
        <w:tab/>
        <w:t>11 часов 45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рассмотрению  заявок   на участие в открытом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онкурсе </w:t>
      </w:r>
      <w:r>
        <w:rPr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«Разработка и наполнение раздела ИСОГД «Геодезические пункты» атрибутивной информацией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Определение исполнителя разработки </w:t>
      </w:r>
      <w:r>
        <w:rPr>
          <w:i/>
          <w:color w:val="000000"/>
          <w:sz w:val="22"/>
          <w:szCs w:val="22"/>
        </w:rPr>
        <w:t>и наполнения раздела ИСОГД «Геодезические пункты» атрибутивной информацией. Общее количество пунктов: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-  по которым необходим перевод в формат «</w:t>
      </w:r>
      <w:r>
        <w:rPr>
          <w:i/>
          <w:color w:val="000000"/>
          <w:sz w:val="22"/>
          <w:szCs w:val="22"/>
          <w:lang w:val="en-US"/>
        </w:rPr>
        <w:t>ArcGis</w:t>
      </w:r>
      <w:r>
        <w:rPr>
          <w:i/>
          <w:color w:val="000000"/>
          <w:sz w:val="22"/>
          <w:szCs w:val="22"/>
        </w:rPr>
        <w:t xml:space="preserve">» - 5500 пунктов,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по которым необходима  актуализация данных – 1604 шт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 контракта- 970 0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>- продолжительность выполнения работ не более 122 календарных дней  со дня заключения контракта</w:t>
      </w:r>
      <w:r>
        <w:rPr>
          <w:i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«02» апреля 2008 года (Протокол  вскрытия конвертов с заявками  на участие в открытом конкурсе № 42К/1/1  от «02» апрел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Комиссия приняла следующие решения </w:t>
      </w:r>
    </w:p>
    <w:p>
      <w:pPr>
        <w:pStyle w:val="Normal"/>
        <w:rPr/>
      </w:pP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bCs/>
          <w:sz w:val="22"/>
          <w:szCs w:val="22"/>
        </w:rPr>
        <w:t xml:space="preserve">Допустить к участию в конкурсе 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7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ирина М.В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кова Н.В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ирина М.В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кова Н.В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</w:rPr>
        <w:t>2.</w:t>
      </w:r>
      <w:r>
        <w:rPr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нкурсной комиссии провести оценку и сопоставление заявок на участие в конкурсе, поданных участниками размещения заказа и признанными участниками конкурса,  в срок,  указанный в извещении о проведении настоящего открытого конкурса.</w:t>
      </w:r>
    </w:p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</w:t>
        <w:tab/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  <w:tab/>
        <w:tab/>
        <w:tab/>
      </w: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134" w:right="680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USER</cp:lastModifiedBy>
  <cp:lastPrinted>2008-04-09T11:14:00Z</cp:lastPrinted>
  <dcterms:modified xsi:type="dcterms:W3CDTF">2008-04-09T07:26:00Z</dcterms:modified>
  <cp:revision>43</cp:revision>
  <dc:subject/>
  <dc:title>ПРОТОКОЛ № 01/03-07</dc:title>
</cp:coreProperties>
</file>