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оведение культурно-массовых мероприятий «Вечер встречи ветеранов-жертв фашистских лагерей», «Всероссийский день библиотек», «Международный День семьи» </w:t>
      </w:r>
      <w:r>
        <w:rPr>
          <w:sz w:val="22"/>
          <w:szCs w:val="22"/>
        </w:rPr>
        <w:t>(совместно с районным обществом инвалидов)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09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2.Наименование предмета запроса котировок:  закупка услуг по проведению культурно массовых мероприятий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Вечер встречи ветеранов-жертв фашистских лагерей», «Всероссийский день библиотек», «Международный День семьи» (совместно с районным обществом инвалидов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357"/>
        <w:gridCol w:w="1703"/>
      </w:tblGrid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культурно-массового мероприятия согласно тем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глашение соответствующих категорий участников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 - 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и запись музыкальных фонограмм, в соответствии с тематикой мероприятия. Музыкальное сопровождение мероприя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3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вание ветеранов- юбиляров  жертв фашистских лагерей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фессиональной конкурсной программы для работников библиотек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чаеп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нкурсно - игровой программы и организация концерта участниками с ограниченными возможност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цертная програм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60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9 от 02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02 апреля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60 000.00 (Шестьдесят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Сроки выполнения:  </w:t>
      </w:r>
      <w:r>
        <w:rPr>
          <w:sz w:val="20"/>
          <w:szCs w:val="20"/>
        </w:rPr>
        <w:t xml:space="preserve">«Вечер встречи ветеранов – жертв фашистских лагерей» - 15.04.2008г., с 15.00 до 17.00 час.;  «Всероссийский день библиотек» - 20.05.2008г., с 17.00 до 19.00 час.; «Международный День семьи» - 23.05.2008г., с 15.00 до 17.00 час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услуг  (работ)  с  учетом   следующих   расходов:  все   выплаченные,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>_________________________________________________________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услуг (работ) будет произведена без предоплаты, безналичным перечислением денежных средств  в течение 10 дней после подписания актов сдачи-приемки  выполненных услуг (работ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№ 19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19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Лопатина Марина Вадим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рчанинова Любовь Иван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ЦДОД «Мотовилих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ОУДОД «ЦДОД «Мотовилиха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000, г. Пермь, ул. 1905 года, 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7 000.00 (Пятьдесят семь тысяч) рублей 00 копеек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ОУДОД «ЦДОД «Мотовилиха»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00, г. Пермь, ул. 1905 года, 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57 000.00 (Пятьдесят сем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индивидуального предпринимателя  Лопатиной Марины Вадимовны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000, г. Пермь, ул., П.Осипенко, 51А, 73,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0 000.00 (Шестьдесят тысяч) рублей 00 копее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 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 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 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 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 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_______________            / А.Б. Букин /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 xml:space="preserve">  </w:t>
        <w:tab/>
        <w:t xml:space="preserve"> _______________</w:t>
        <w:tab/>
        <w:t>/С.Г. Скрыпник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 исполнителя:</w:t>
        <w:tab/>
        <w:t xml:space="preserve">                               _______________ </w:t>
        <w:tab/>
        <w:t xml:space="preserve">  /______________/</w:t>
        <w:tab/>
        <w:tab/>
        <w:tab/>
        <w:t xml:space="preserve">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46:00Z</dcterms:created>
  <dc:creator>pc130205</dc:creator>
  <dc:description/>
  <dc:language>en-US</dc:language>
  <cp:lastModifiedBy>pc130205</cp:lastModifiedBy>
  <cp:lastPrinted>2008-04-09T10:28:00Z</cp:lastPrinted>
  <dcterms:modified xsi:type="dcterms:W3CDTF">2008-04-09T04:34:00Z</dcterms:modified>
  <cp:revision>7</cp:revision>
  <dc:subject/>
  <dc:title>ПРОТОКОЛ № 1</dc:title>
</cp:coreProperties>
</file>