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9 от «09» апреля 2008 г. О ПРОВЕДЕНИИ ЗАПРОСА КОТИРОВОК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пределение организации для выполнения работ по 100 %  ремонту кровли жилого дома, расположенного по ул. Ольховская, 15 г. Перми</w:t>
      </w:r>
    </w:p>
    <w:p>
      <w:pPr>
        <w:pStyle w:val="Normal"/>
        <w:ind w:left="357" w:firstLine="1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Муниципальное учреждение «Жилищная служба» Орджоникидзевского района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Суперфосфатная, 8, каб. № 21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72-28-11, 272-24-6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Темникова Оксана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ных сред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</w:rPr>
        <w:t>выполнение работ по 100 % ремонту кровли жилого дома, расположенного по ул. Ольховская, 15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г. Пермь, </w:t>
      </w:r>
      <w:r>
        <w:rPr>
          <w:sz w:val="22"/>
          <w:szCs w:val="22"/>
        </w:rPr>
        <w:t>ул. Ольховская,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 </w:t>
      </w:r>
      <w:r>
        <w:rPr>
          <w:sz w:val="22"/>
          <w:szCs w:val="22"/>
        </w:rPr>
        <w:t>с 17.04.08 г. по 17.06.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441 057, 67 тыс. рубл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запечатанном конверте с пометкой «Для Темниковой О.В.» по вышеуказанному адресу </w:t>
      </w:r>
      <w:r>
        <w:rPr>
          <w:b/>
          <w:sz w:val="20"/>
          <w:szCs w:val="20"/>
        </w:rPr>
        <w:t>до 12 часов 00 минут  «16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преля 2008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----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иректор МУ «Жилищная служб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рджоникидзевского района г. Перми       __________________________     В.В. Олех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МП                          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12:00Z</dcterms:created>
  <dc:creator>1</dc:creator>
  <dc:description/>
  <dc:language>en-US</dc:language>
  <cp:lastModifiedBy>1</cp:lastModifiedBy>
  <cp:lastPrinted>2008-04-09T10:05:00Z</cp:lastPrinted>
  <dcterms:modified xsi:type="dcterms:W3CDTF">2008-04-09T04:05:00Z</dcterms:modified>
  <cp:revision>4</cp:revision>
  <dc:subject/>
  <dc:title>ИЗВЕЩЕНИЕ № 9 от «09» апреля 2008 г</dc:title>
</cp:coreProperties>
</file>