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Извещению № 9 от 09.04.08 г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ЫЙ КОНТРАКТ № 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на выполнение работ по 100 %  ремонту кровли жилого дома, расположенного по ул. Ольховская, 15 г. Пер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Пермь</w:t>
        <w:tab/>
        <w:tab/>
        <w:tab/>
        <w:tab/>
        <w:tab/>
        <w:tab/>
        <w:tab/>
        <w:t xml:space="preserve">                                  «___» апреля 20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546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решения котировочной комиссии по проведению запроса котировок на </w:t>
      </w:r>
      <w:r>
        <w:rPr>
          <w:rFonts w:cs="Times New Roman" w:ascii="Times New Roman" w:hAnsi="Times New Roman"/>
          <w:bCs/>
          <w:sz w:val="25"/>
          <w:szCs w:val="25"/>
        </w:rPr>
        <w:t>выполнение работ по 100 % ремонту кровли жилого дома, расположенного по ул. Ольховская, 15 г. Перми</w:t>
      </w:r>
      <w:r>
        <w:rPr>
          <w:rFonts w:cs="Times New Roman" w:ascii="Times New Roman" w:hAnsi="Times New Roman"/>
          <w:sz w:val="25"/>
          <w:szCs w:val="25"/>
        </w:rPr>
        <w:t xml:space="preserve">, оформленного протоколом № __ от _________ г. МУ «Жилищная служба» Орджоникидзевского района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Заказчик"</w:t>
      </w:r>
      <w:r>
        <w:rPr>
          <w:rFonts w:cs="Times New Roman" w:ascii="Times New Roman" w:hAnsi="Times New Roman"/>
          <w:sz w:val="25"/>
          <w:szCs w:val="25"/>
        </w:rPr>
        <w:t xml:space="preserve">, в лице директора Олехова Владимира Владимировича, действующего на основании Устава, с одной стороны, и ___________________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Исполнитель"</w:t>
      </w:r>
      <w:r>
        <w:rPr>
          <w:rFonts w:cs="Times New Roman" w:ascii="Times New Roman" w:hAnsi="Times New Roman"/>
          <w:sz w:val="25"/>
          <w:szCs w:val="25"/>
        </w:rPr>
        <w:t xml:space="preserve">, в лице _________________________________-, действующего на основании ________________, с другой стороны, заключили настоящий Муниципальный контракт (далее -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) о нижеследующе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. Предмет МК</w:t>
      </w:r>
    </w:p>
    <w:p>
      <w:pPr>
        <w:pStyle w:val="Style15"/>
        <w:ind w:firstLine="70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1. Исполнитель обязуется выполнить по заданию Заказчика </w:t>
      </w:r>
      <w:r>
        <w:rPr>
          <w:rFonts w:cs="Times New Roman" w:ascii="Times New Roman" w:hAnsi="Times New Roman"/>
          <w:bCs/>
          <w:sz w:val="25"/>
          <w:szCs w:val="25"/>
        </w:rPr>
        <w:t>работы по 10 % ремонту кровли жилого дома, расположенного по ул. Ольховская, 15 г. Перм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0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2. Заказчик осуществляет мероприятия по техническому надзору за исполнением обязательных требований, предъявляемых к работам, выполняемым Исполнителем, предусмотренны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3. Заказчик обязуется принять результаты работы и уплатить обусловленную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цену.</w:t>
      </w:r>
    </w:p>
    <w:p>
      <w:pPr>
        <w:pStyle w:val="Style15"/>
        <w:ind w:left="8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 Права и обязанности сторон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2.1. Обязанности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1.1. Выполнить работы, предусмотренные п. 1.1.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сдать работу Заказчику в срок до 17.06.08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2. Обеспечить выполнение работ из своих материалов, своими силами и средствами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1.3. Исполнитель вправе привлекать для выполнения работ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субподрядчиков, имеющих лицензию на осуществление соответствующих видов деятель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4. Обеспечивать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в ходе проведения работ выполнение на объекте необходимых мероприятий по технике безопасности, пожарной безопасности, рациональному использованию территории, охране окружающей среды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качество выполнения всех работ в соответствии со строительными нормами и правилами, техническими условия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устранение за свой счет в течение 10 дней с моменте получения претензии Заказчика недостатков и дефектов, возникших по вине Исполнителя и выявленных в ходе приемки выполненных работ, а также в течение гарантийного срока, составляющего ___ года с момента подписания акта приемки-сдачи выполненных работ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представителю Заказчика доступ на рабочие места на всех стадиях технологического процесса для осуществления контроля за ходом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5. Передает Заказчику акты формы КС-2 (2в), КС-3 в момент приемки выполненных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6. Участвует в составлении специального акта о выявленных недостатках при приемке результатов работы, а также при выявлении их в период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7. Вывезти до приемки работ принадлежащие Исполнителю оборудование, инвентарь, инструменты, материалы и строительный мус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0. Предоставлять доступ уполномоченным представителям Заказчика и Контролирующей организации на объекты работ для проведения прове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2. Обязанности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1.</w:t>
        <w:tab/>
        <w:t xml:space="preserve">Передать Исполнителю сметную документацию на объект выполнения работ в течение 2 (двух) дней с момента подписа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2. Заказчик обязуется принять и оплатить выполненные работы в порядке, предусмотренно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left="-142" w:firstLine="85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3. Заказчик обязуется произвести авансовый платеж в размере 30 (тридцати) % от стоимости работ, указанной в настояще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а после подписания акта приемки-передачи выполненных работ оплатить остальную ча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4. Проверить исполнение требований предъявляемых к работам предусмотренны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5. Внести предложения по исключению недостатков, установить контроль за их устранени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6. По результатам проведения комплексной экспертизы оформить акт сдачи-приемки работ об оказанных услугах по техническому надзору в трех экземплярах. Сроком выполнения работ считать дату подписания Заказчиком акта сдачи-приемки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4.7. При выполнении своих обязанностей п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руководствоваться действующим законодательством РФ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3. Права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3.1. Заказчик вправе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Style15"/>
        <w:ind w:firstLine="546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3.2. Если Исполнитель не приступает своевременно к исполнению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ли выполняет работу с нарушением сроков, Заказчик вправе отказаться от исполне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потребовать возмещения убытков.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. Стоимость работ и порядок оплаты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3.1. Стоимость работ предусмотренных настоящим договором составляет ______________ (__________________________) руб. _______ коп. (но не более 441 057, 67 т.р.)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тоимость работ включает компенсацию издержек Исполнителя и причитающееся вознагражд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2. Заказчик в течение 3 (трех) банковских дней с момента подписания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производит авансовые платежи, предусмотренные п. 2.2.3. Договора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3.3. Оставшиеся суммы перечисляются Заказчиком в течение 5 (пяти) банковских дней с момента подписания сторонами акта приема-передачи выполненных рабо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4. Порядок приемки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1. Заказчик обязан принять выполненные работы. Работы считаются принятыми с момента подписания сторонами акта прием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2. Заказчик и подрядчик производят сверку объемов выполненных работ после их заверш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3. Заказчик, получивший письменное сообщение Исполнителя о готовности к сдаче результата выполненных работ по договору обязан в течение 5 дней приступить к прием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Сдача результата работ подрядчиком и приемка его Заказчиком оформляются актами форм КС-2 (2в), КС-3, которые подписываются всеми Сторон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5. Ответственность. Риск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1. Сторона, нарушивша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обязана возместить другой стороне причиненные таким нарушением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2. Исполнитель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3. Заказчик вправе потребовать от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безвозмездного устранения недостатков в разумный с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соразмерного уменьшения установленной за работу це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4. За ущерб, причиненный третьему лицу в процессе выполнения работ, отвечает Исполнитель, если не докажет, что ущерб был причинен вследствие обстоятельств, за которые отвечает Заказчи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5. Риск случайной гибели или случайного повреждения материалов или оборудования несет Исполните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6. Риск случайной гибели или случайного повреждения результата выполненной работы до ее приемки Заказчиком несет Исполн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5.7. За неисполнение ненадлежащее исполнение условий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сполнитель обязан уплатить заказчику пени в размере 0,1% от стоимости работ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за каждый день просрочки. </w:t>
      </w:r>
      <w:r>
        <w:rPr>
          <w:rFonts w:cs="Times New Roman" w:ascii="Times New Roman" w:hAnsi="Times New Roman"/>
          <w:sz w:val="24"/>
          <w:szCs w:val="24"/>
        </w:rPr>
        <w:t>Суммы пени подлежат уплате виновной стороной, если пострадавшая сторона направит виновной стороне требование об уплате пен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7. Выплата неустойки и возмещение убытков не освобождают сторону, нарушившую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от исполнения своих обязательств в нату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. Непреодолимая сила (форс - мажорные обстоятельства)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если неисполнение явилось следствием природных явлений, действий внешних, объективных факторов и прочих обстоятельств непреодолимой силы, за которые стороны не отвечают, и предотвратить неблагоприятное воздействие которых они не имеют возмож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7. Срок действ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1. Настоящий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вступает в силу с даты подписа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действует до полного исполнения сторонами своих обязательств п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2. Настоящий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может быть расторгнут досрочн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по письменному соглашению сторо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) в одностороннем порядке в случаях, когда возможность такого отказа предусмотрена законом или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в иных случаях, предусмотренных законом или соглашением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8. Разрешение споров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2. При не урегулировании в процессе переговоров спорных вопросов, споры разрешаются в порядке, установленном действующим  законодательств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9. Заключительные полож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1. Во всем остальном, что не предусмотрено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стороны руководствуются  действующим законодательством Российской Федер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2. Любые изменения и дополнения к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действительны, при условии, если они совершены в письменной форме и подписаны уполномоченными представителями сторо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3. Все уведомления и сообщения должны направляться в письменной форме. Сообщения будут считается исполненными надлежащим образом, если они посланы по телеграфу, телефаксу или доставлены лично с получением под расписку соответствующими должностными лиц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5. Приложением к настоящему</w:t>
      </w:r>
      <w:r>
        <w:rPr>
          <w:rFonts w:cs="Times New Roman" w:ascii="Times New Roman" w:hAnsi="Times New Roman"/>
          <w:b/>
          <w:sz w:val="25"/>
          <w:szCs w:val="25"/>
        </w:rPr>
        <w:t xml:space="preserve"> МК</w:t>
      </w:r>
      <w:r>
        <w:rPr>
          <w:rFonts w:cs="Times New Roman" w:ascii="Times New Roman" w:hAnsi="Times New Roman"/>
          <w:sz w:val="25"/>
          <w:szCs w:val="25"/>
        </w:rPr>
        <w:t xml:space="preserve"> является локально сметный расчет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0. Адреса и платежные реквизиты сторон</w:t>
      </w:r>
    </w:p>
    <w:p>
      <w:pPr>
        <w:pStyle w:val="TextBody"/>
        <w:rPr/>
      </w:pPr>
      <w:r>
        <w:rPr>
          <w:b/>
          <w:bCs/>
          <w:sz w:val="25"/>
          <w:szCs w:val="25"/>
          <w:u w:val="single"/>
        </w:rPr>
        <w:t>ЗАКАЗЧИК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Муниципальное учреждение « Жилищная служб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Юр. адрес: 614047 г. Пермь, ул. Суперфосфатная, 8    тел. 272-28-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НН </w:t>
        <w:tab/>
        <w:t>590 701 83 90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/СЧ </w:t>
        <w:tab/>
        <w:t>407 038 100 000 000 00 71 в ОАО КБ «Камабанк»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Ч</w:t>
        <w:tab/>
        <w:t xml:space="preserve"> 301 018 109 000 000 008 7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ИК </w:t>
        <w:tab/>
        <w:t>045 773 878</w:t>
      </w:r>
    </w:p>
    <w:p>
      <w:pPr>
        <w:pStyle w:val="Style15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TextBody"/>
        <w:rPr/>
      </w:pPr>
      <w:r>
        <w:rPr>
          <w:b/>
          <w:sz w:val="25"/>
          <w:szCs w:val="25"/>
          <w:u w:val="single"/>
        </w:rPr>
        <w:t>ИСПОЛНИТЕЛЬ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Заказчик:</w:t>
        <w:tab/>
        <w:tab/>
        <w:tab/>
        <w:tab/>
        <w:tab/>
        <w:tab/>
        <w:t>Исполнитель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/В.В. Олехов/                         ______________/_____________________/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.п. (подпись)</w:t>
        <w:tab/>
        <w:tab/>
        <w:tab/>
        <w:tab/>
        <w:t xml:space="preserve">                                                          м.п.</w:t>
        <w:tab/>
        <w:t>(подпись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362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20:00Z</dcterms:created>
  <dc:creator>*</dc:creator>
  <dc:description/>
  <dc:language>en-US</dc:language>
  <cp:lastModifiedBy>1</cp:lastModifiedBy>
  <cp:lastPrinted>2008-04-09T10:10:00Z</cp:lastPrinted>
  <dcterms:modified xsi:type="dcterms:W3CDTF">2008-04-09T04:35:00Z</dcterms:modified>
  <cp:revision>5</cp:revision>
  <dc:subject/>
  <dc:title>ДОГОВОР ПОДРЯДА №</dc:title>
</cp:coreProperties>
</file>