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46к/</w:t>
      </w:r>
      <w:r>
        <w:rPr>
          <w:caps/>
          <w:sz w:val="24"/>
          <w:szCs w:val="26"/>
          <w:lang w:val="en-US"/>
        </w:rPr>
        <w:t>7/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 «На выполнение подрядных работ по текущему ремонту в муниципальном образовательном учреждении «Средняя общеобразовательная школа № 151» г. Перми на 2008 год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               09.04.2008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ab/>
        <w:tab/>
        <w:tab/>
        <w:br/>
      </w:r>
      <w:r>
        <w:rPr>
          <w:sz w:val="22"/>
          <w:szCs w:val="22"/>
        </w:rPr>
        <w:t>Время начала заседания комиссии: 14 час 00 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 по рассмотрению заявок на участие в конкурсе </w:t>
      </w:r>
      <w:r>
        <w:rPr>
          <w:sz w:val="22"/>
          <w:szCs w:val="22"/>
        </w:rPr>
        <w:t>«На выполнение подрядных работ по текущему ремонту в муниципальном образовательном учреждении «Средняя общеобразовательная школа № 151» на 2008 год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Заместитель председателя комиссии</w:t>
      </w:r>
      <w:r>
        <w:rPr>
          <w:b/>
          <w:sz w:val="22"/>
          <w:szCs w:val="22"/>
        </w:rPr>
        <w:t>:</w:t>
        <w:tab/>
        <w:tab/>
        <w:t>П.И. Румянце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  <w:tab/>
        <w:tab/>
        <w:tab/>
        <w:t>Е.А. Радост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О.И. Кирилл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  <w:tab/>
        <w:tab/>
        <w:tab/>
        <w:tab/>
      </w:r>
    </w:p>
    <w:p>
      <w:pPr>
        <w:pStyle w:val="Normal"/>
        <w:ind w:left="-72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заказчике: 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МОУ «Средняя общеобразовательная школа № 151» г. Перми 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Плотникова Елена Леонидовна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– 614051, г. Пермь, ул. Макаренко, 25 </w:t>
      </w:r>
    </w:p>
    <w:p>
      <w:pPr>
        <w:pStyle w:val="Normal"/>
        <w:ind w:left="-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66-69-89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курс состоит из 1 лота (предмет контракта:  выполнение подрядных работ по текущему ремонту в муниципальном образовательном учреждении «Средняя общеобразовательная школа № 151» на 2008 год).</w:t>
      </w:r>
    </w:p>
    <w:tbl>
      <w:tblPr>
        <w:tblW w:w="103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298"/>
        <w:gridCol w:w="1835"/>
        <w:gridCol w:w="1927"/>
        <w:gridCol w:w="1963"/>
      </w:tblGrid>
      <w:tr>
        <w:trPr>
          <w:trHeight w:val="118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0" w:firstLine="620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Наименование учреждени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Адрес муниципального образовательного учреждения в</w:t>
            </w:r>
          </w:p>
          <w:p>
            <w:pPr>
              <w:pStyle w:val="Normal"/>
              <w:jc w:val="center"/>
              <w:rPr>
                <w:rFonts w:ascii="Book Antiqua" w:hAnsi="Book Antiqua"/>
                <w:b/>
                <w:b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b/>
                <w:sz w:val="22"/>
                <w:szCs w:val="22"/>
              </w:rPr>
              <w:t>г. Перми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ая стоимость контракта (руб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ый срок проведения работ, дне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Срок предоставления гарантийных обязательств на выполненные работы, дней</w:t>
            </w:r>
          </w:p>
        </w:tc>
      </w:tr>
      <w:tr>
        <w:trPr>
          <w:trHeight w:val="34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СОШ № 15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акаренко, 2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4527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менее 50 и не более 70 календарных дне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менее 2 л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                       02.04.2008 г. (Протокол вскрытия конвертов с заявками на участие в открытом конкурсе № 46К/7/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т 02.04.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7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ирма «Катрин»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 Лифанова, д.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»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 Уинская, 4-б, 3 этаж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оюз Пром Строй"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14000, г.Пермь, ул. Данщина, д.4-а , 22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ях № 1 и № 2 к настоящему протокол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ие 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Отказать в допуске к участию в конкурсе всем участникам размеще</w:t>
      </w:r>
      <w:r>
        <w:rPr/>
        <w:t xml:space="preserve">ния заказа, подавшим заявки на участие в конкурсе: 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24"/>
        <w:gridCol w:w="6536"/>
      </w:tblGrid>
      <w:tr>
        <w:trPr>
          <w:tblHeader w:val="true"/>
          <w:trHeight w:val="42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ирма «Катрин»</w:t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0" w:leader="none"/>
              </w:tabs>
              <w:ind w:lef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4.ч.1 ст.12 Федерального Закона от 21.07.2005 г. №94-ФЗ «О размещении заказов на поставки товаров, выполнение работ, оказание услуг для государственных и муниципальных нужд» (далее - Закон), как участника размещения заказа, представившего заявку на участие в конкурсе, не соответствующую требованиям раздела 3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300" w:leader="none"/>
              </w:tabs>
              <w:ind w:lef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график производства работ представлен в датах;</w:t>
            </w:r>
          </w:p>
          <w:p>
            <w:pPr>
              <w:pStyle w:val="TextBodyIndent"/>
              <w:tabs>
                <w:tab w:val="clear" w:pos="708"/>
                <w:tab w:val="left" w:pos="300" w:leader="none"/>
              </w:tabs>
              <w:ind w:lef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пии документов заверены не в соответствии с требованиями конкурсной документации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голосовали: </w:t>
            </w:r>
            <w:r>
              <w:rPr>
                <w:bCs/>
                <w:sz w:val="22"/>
                <w:szCs w:val="22"/>
              </w:rPr>
              <w:t>«За»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Румянцев П.И.,    «За»- Радостев Е.А.,  «За»- Кириллова О.И.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»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0" w:leader="none"/>
              </w:tabs>
              <w:ind w:left="16" w:hanging="0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п.4.ч.1 ст.12 Закона как участника размещения заказа, представившего заявку на участие в конкурсе, не соответствующую требованиям раздела 3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пии документов заверены не в соответствии с требованиями конкурсной документации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 соответствии с п.3 ч.1 ст.12 Закона  как участника размещения заказа, внесшего обеспечение заявки на участие в конкурсе не в полном объеме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Проголосовали: </w:t>
            </w:r>
            <w:r>
              <w:rPr>
                <w:bCs/>
                <w:sz w:val="22"/>
                <w:szCs w:val="22"/>
              </w:rPr>
              <w:t>«За»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Румянцев П.И.,    «За»- Радостев Е.А.,  «За»- Кириллова О.И.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Строй»</w:t>
            </w:r>
          </w:p>
        </w:tc>
        <w:tc>
          <w:tcPr>
            <w:tcW w:w="66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0" w:leader="none"/>
              </w:tabs>
              <w:ind w:left="16" w:hanging="0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п.4.ч.1 ст.12 Закона как участника размещения заказа, представившего заявку на участие в конкурсе, не соответствующую требованиям раздела 3 конкурсной документации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е представлен Устав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 соответствии с п.3 ч.1 ст.12 Закона  как участника размещения заказа, не внесшего денежные средства в качестве обеспечения заявки на участие в конкурсе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Проголосовали: </w:t>
            </w:r>
            <w:r>
              <w:rPr>
                <w:bCs/>
                <w:sz w:val="22"/>
                <w:szCs w:val="22"/>
              </w:rPr>
              <w:t>«За»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Румянцев П.И.,    «За»- Радостев Е.А.,  «За»- Кириллова О.И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Признать конкурс несостоявшимся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: на 2л. в 1экз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2: на 1л. в 1экз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Заместитель председателя комиссии:</w:t>
        <w:tab/>
        <w:tab/>
        <w:t>П.И. Румянцев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</w:t>
      </w:r>
      <w:r>
        <w:rPr>
          <w:b/>
          <w:sz w:val="22"/>
          <w:szCs w:val="22"/>
        </w:rPr>
        <w:t xml:space="preserve">Члены комиссии: </w:t>
        <w:tab/>
        <w:t>Е.А. Радостев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О.И. Кириллова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Представитель заказчика </w:t>
        <w:tab/>
        <w:t>__________________ Е. Л. Плотни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53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8:00Z</dcterms:created>
  <dc:creator>Секретарь</dc:creator>
  <dc:description/>
  <cp:keywords/>
  <dc:language>en-US</dc:language>
  <cp:lastModifiedBy>СОК</cp:lastModifiedBy>
  <cp:lastPrinted>2008-04-09T15:29:00Z</cp:lastPrinted>
  <dcterms:modified xsi:type="dcterms:W3CDTF">2008-04-09T09:29:00Z</dcterms:modified>
  <cp:revision>5</cp:revision>
  <dc:subject/>
  <dc:title>ПРОТОКОЛ № 46К/</dc:title>
</cp:coreProperties>
</file>