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Техническое задание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автотранспортные услуги на период с 21.04.2008 г. по 30.06.200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№1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193"/>
        <w:gridCol w:w="1408"/>
        <w:gridCol w:w="1812"/>
        <w:gridCol w:w="1394"/>
        <w:gridCol w:w="8414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рка автомобил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ни недел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втомаши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рабо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часов 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</w:t>
            </w:r>
          </w:p>
        </w:tc>
      </w:tr>
      <w:tr>
        <w:trPr>
          <w:trHeight w:val="113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АЗ-21074  или «эквивалент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рабочие дн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17.00 ч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едневно, кроме выходных и праздничных дне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87" w:leader="none"/>
                <w:tab w:val="left" w:pos="1494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-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40" w:leader="none"/>
                <w:tab w:val="left" w:pos="1287" w:leader="none"/>
                <w:tab w:val="left" w:pos="1494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Срок эксплуатации транспортного средства – не более 3 лет.</w:t>
            </w:r>
          </w:p>
          <w:p>
            <w:pPr>
              <w:pStyle w:val="Normal"/>
              <w:tabs>
                <w:tab w:val="clear" w:pos="708"/>
                <w:tab w:val="left" w:pos="1287" w:leader="none"/>
                <w:tab w:val="left" w:pos="14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е чистого транспортного средства как внутри, так и снару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ие на кузове машины рекламы и логотипов фи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д выпуска – 2008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Ежедневные предрейсовые медицинские осмотры на территории Заказч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Мойка автомобиля ежедневно</w:t>
            </w:r>
          </w:p>
        </w:tc>
      </w:tr>
    </w:tbl>
    <w:p>
      <w:pPr>
        <w:pStyle w:val="Heading2"/>
        <w:jc w:val="right"/>
        <w:rPr>
          <w:rFonts w:eastAsia="Arial"/>
        </w:rPr>
      </w:pPr>
      <w:r>
        <w:rPr>
          <w:rFonts w:eastAsia="Arial"/>
        </w:rPr>
        <w:t xml:space="preserve">                                   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Таблица №2</w:t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31"/>
        <w:gridCol w:w="1417"/>
        <w:gridCol w:w="2832"/>
        <w:gridCol w:w="252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рка автомобил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оимость услуги за ча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руб. ( в т.ч.НД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едполагаемые затраты с НДС  (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ВАЗ-21074  или «эквивалент»</w:t>
            </w:r>
          </w:p>
          <w:p>
            <w:pPr>
              <w:pStyle w:val="Heading1"/>
              <w:jc w:val="left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-рабочие дн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        ____________________         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                                 (подпись)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orient="landscape" w:w="16838" w:h="11906"/>
      <w:pgMar w:left="907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05:00Z</dcterms:created>
  <dc:creator>User</dc:creator>
  <dc:description/>
  <cp:keywords/>
  <dc:language>en-US</dc:language>
  <cp:lastModifiedBy>User</cp:lastModifiedBy>
  <dcterms:modified xsi:type="dcterms:W3CDTF">2008-04-09T06:31:00Z</dcterms:modified>
  <cp:revision>7</cp:revision>
  <dc:subject/>
  <dc:title>Техническое задание        </dc:title>
</cp:coreProperties>
</file>