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1 от «9» апре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демонтаж и изготовление металлических распашных решеток с использованием старых глухих решеток, мон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4-00  17.04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Островского, 11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до 15.05.200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демонтаж, изготовление металлических распашных решеток с использованием старых глухих решеток, включая материалы (уголок, полоса, замки, краски, шарниры и т.д.), транспортные расходы, расходы на уплату налог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308000,0 (триста восем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Заказчик перечисляет на расчетный счет Подрядчика предоплату в размере до 30% от цены контракта. Окончательный расчет производится по  безналичному расчету в течение 20 банковских дней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13:00Z</dcterms:created>
  <dc:creator>User</dc:creator>
  <dc:description/>
  <cp:keywords/>
  <dc:language>en-US</dc:language>
  <cp:lastModifiedBy>User</cp:lastModifiedBy>
  <dcterms:modified xsi:type="dcterms:W3CDTF">2008-04-09T09:13:00Z</dcterms:modified>
  <cp:revision>1</cp:revision>
  <dc:subject/>
  <dc:title>ИЗВЕЩЕНИЕ № 31 от «9» апреля 2008г</dc:title>
</cp:coreProperties>
</file>