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/>
        <w:t>Замена металлических решет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казчик: МУЗ «ГКБ №7» ул. Г.Хасана,24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Наименование работ: Демонтаж и изготовление металлических распашных решеток с использованием старых глухих решеток, монта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выполнения работ: ул. Островского, 111 женская консультация МУЗ ГКБ №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ичество решеток – 80 штук, в т.ч.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1900*1900 – 1 шт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1670*1950 – 50 шт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1900*950 – 10 шт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1670*1670 – 19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выполнения работ –до 15.05.20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работ – 308 000,0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работ указана с учетом расходов на демонтаж, изготовление металлических распашных решеток, включая материалы (уголок, полоса,  замки, краски, шарниры и т.д.), транспортные расходы, расходы на уплату налогов и других обязательных платеж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ры решеток требуют уточн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_______________/Л.В.Полякова/                                  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9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15:00Z</dcterms:created>
  <dc:creator>User</dc:creator>
  <dc:description/>
  <cp:keywords/>
  <dc:language>en-US</dc:language>
  <cp:lastModifiedBy>User</cp:lastModifiedBy>
  <dcterms:modified xsi:type="dcterms:W3CDTF">2008-04-09T09:15:00Z</dcterms:modified>
  <cp:revision>1</cp:revision>
  <dc:subject/>
  <dc:title>Техническое задание</dc:title>
</cp:coreProperties>
</file>