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28 от «09» апреля 2008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 xml:space="preserve">на монтаж, наладка автоматической пожарной сигнализации и оповещение людей о пожаре в помещениях кардиологического отделения по адресу: г. Пермь, ул. Героев Хасана, 24 </w:t>
      </w:r>
    </w:p>
    <w:p>
      <w:pPr>
        <w:pStyle w:val="Normal"/>
        <w:jc w:val="both"/>
        <w:rPr>
          <w:b/>
          <w:b/>
          <w:color w:val="333333"/>
          <w:spacing w:val="6"/>
          <w:sz w:val="20"/>
          <w:szCs w:val="20"/>
        </w:rPr>
      </w:pPr>
      <w:r>
        <w:rPr>
          <w:b/>
          <w:color w:val="333333"/>
          <w:spacing w:val="6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аза – Муниципальный бюдже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Героев Хасана 24, ведущему экономисту Гашевой Татьяне Борисовне в ПЭО в письменной форме тел. 245-00-08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7-00  17.04.2008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выполненных работ: г. Пермь, ул. Героев Хасана, 2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выполнения работ: в течение второго квартал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ключении технадзора, затрат на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 341738,71 (триста сорок одна тысяча семьсот тридцать восемь) рублей 71 коп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работ будет произведена по  безналичному расчету в течение 20 банковских дней на основании контракта после выполнения работ и подписания акта выполненных работ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jc w:val="both"/>
        <w:rPr/>
      </w:pPr>
      <w:r>
        <w:rPr/>
        <w:t>Локальная смета автоматическая пожарная сигнализация и оповещение людей о пожаре в помещениях кардиологического отделения ул. Героев Хасана, 24-приложение № 3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8:55:00Z</dcterms:created>
  <dc:creator>User</dc:creator>
  <dc:description/>
  <cp:keywords/>
  <dc:language>en-US</dc:language>
  <cp:lastModifiedBy>User</cp:lastModifiedBy>
  <dcterms:modified xsi:type="dcterms:W3CDTF">2008-04-09T08:56:00Z</dcterms:modified>
  <cp:revision>1</cp:revision>
  <dc:subject/>
  <dc:title>ИЗВЕЩЕНИЕ № 28 от «09» апреля 2008г</dc:title>
</cp:coreProperties>
</file>