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09» апре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28 от «09» апреля 2008г. о проведении запроса котировок, мы, нижеподписавшиеся, предлагаем осуществить работы на </w:t>
      </w:r>
      <w:r>
        <w:rPr>
          <w:color w:val="333333"/>
          <w:spacing w:val="6"/>
          <w:sz w:val="20"/>
          <w:szCs w:val="20"/>
        </w:rPr>
        <w:t xml:space="preserve">монтаж, наладка автоматической пожарной сигнализации и оповещение людей о пожаре в здании кардиологического отделения ул. Героев Хасана, 24 (согласно локальной сметы) 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 ___________________________________________________________________________________________________  сроки выполнения работ: ______________________________________________ ___________________________________________________________________________________________________ условия оплаты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56:00Z</dcterms:created>
  <dc:creator>User</dc:creator>
  <dc:description/>
  <cp:keywords/>
  <dc:language>en-US</dc:language>
  <cp:lastModifiedBy>User</cp:lastModifiedBy>
  <dcterms:modified xsi:type="dcterms:W3CDTF">2008-04-09T08:56:00Z</dcterms:modified>
  <cp:revision>1</cp:revision>
  <dc:subject/>
  <dc:title>Приложение № 1</dc:title>
</cp:coreProperties>
</file>