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приобретение мебели для ДОУ № 94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9"/>
        <w:gridCol w:w="4990"/>
        <w:gridCol w:w="741"/>
        <w:gridCol w:w="969"/>
        <w:gridCol w:w="1026"/>
        <w:gridCol w:w="1425"/>
      </w:tblGrid>
      <w:tr>
        <w:trPr>
          <w:trHeight w:val="247" w:hRule="atLeast"/>
        </w:trPr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.изм</w:t>
            </w:r>
          </w:p>
        </w:tc>
        <w:tc>
          <w:tcPr>
            <w:tcW w:w="9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шалка для детских полотенец с индивидуальными ячейками 5-ти местная с отделением для ножного полотенца цвет индивидуально ЛДСП настенная 50*14*6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ать детская с декоративной, резной, фигурной спинкой материал фанера с лазерной обработкой 150*65*7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ямоугольный на регулируемых ножках, столешница фанера с лазерной обработкой 105*50*45-52-58 МО4.02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5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л детский регулируемый по высоте фанера с лазерной обработкой без метало конструкций 38*32*28-3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для детской одежды 4-х секционный с фигурной дверцей, со скамейкой 122*34*145 фанера с лазерной обработко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95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нитур кухонный (шкаф навесной с сушилкой и с полками тумба под раковины, шкаф для кастрюль с полками) ЛДСП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 детской мягкой мебели с пуговицами: Диван, 2 кресла, столик, кожзам. цветной, паралон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ка-стеллаж для игрушек и дидактического материала 5-ти модульный с регулируемыми полками, на колесных опорах, с угловыми стойками фанера с лазерной обработко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л п/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для одежды взрослых со штангой и полкой для обуви 700*500*1800 ЛДСП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рабочий с выдвижной тумбо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«Эрудидик» с двумя рабочими поверхностями, с набором комплектующего оборудования, с разноуровневыми полками и закрывающимся шкафом, цвет индивидуально ЛДСП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но-театральный уголок 4-х секционный на колесных опорах с фигурными полками для разных видов театральных кукол фанера с лазерной обработко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ллаж для уголка природы 3-х секционный разноуровневый с регулируемыми полками угловой: с лазерной обработкой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актический стол с полками разного уровня с задней фигурной стенкой, с набором общественного транспорта и ландшафтными элементами, с набором сенсорно-моторных пособ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0000,00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42:00Z</dcterms:created>
  <dc:creator>...</dc:creator>
  <dc:description/>
  <dc:language>en-US</dc:language>
  <cp:lastModifiedBy>1</cp:lastModifiedBy>
  <dcterms:modified xsi:type="dcterms:W3CDTF">2008-04-08T04:42:00Z</dcterms:modified>
  <cp:revision>2</cp:revision>
  <dc:subject/>
  <dc:title>Приложение № 1</dc:title>
</cp:coreProperties>
</file>