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3 от «09» апреля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>приобретение мебел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Детский сад № 94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032, г. Пермь, улица Маршала Рыбалко, дом 109»Б»,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5-67-45, 255-09-68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 xml:space="preserve"> 94 @ 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Пиковцова Надежда Василье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 способом запроса котировок: мебели</w:t>
      </w:r>
      <w:r>
        <w:rPr>
          <w:i/>
          <w:sz w:val="20"/>
          <w:szCs w:val="20"/>
          <w:u w:val="single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я № 1</w:t>
      </w:r>
      <w:r>
        <w:rPr>
          <w:sz w:val="20"/>
          <w:szCs w:val="20"/>
          <w:u w:val="single"/>
        </w:rPr>
        <w:t xml:space="preserve">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дтверждения качества товаров, 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, документ, подтверждающий наличие лазерного ста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Маршала Рыбалко, д. 109 «Б», МДОУ «Детский сад № 94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15 дней со дня заключ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290 000 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 xml:space="preserve"> согласно приложения № 3 (проект муниципального контрак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8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апреля  2008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0"/>
          <w:szCs w:val="20"/>
        </w:rPr>
        <w:t>на перевозку, сборку мебели, страхование, 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22 апреля 2008 г.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5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  </w:t>
      </w:r>
      <w:r>
        <w:rPr>
          <w:sz w:val="20"/>
          <w:szCs w:val="20"/>
          <w:u w:val="single"/>
        </w:rPr>
        <w:t>Пиковцова Н.В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41:00Z</dcterms:created>
  <dc:creator>...</dc:creator>
  <dc:description/>
  <dc:language>en-US</dc:language>
  <cp:lastModifiedBy>1</cp:lastModifiedBy>
  <cp:lastPrinted>2008-04-08T10:40:00Z</cp:lastPrinted>
  <dcterms:modified xsi:type="dcterms:W3CDTF">2008-04-08T04:41:00Z</dcterms:modified>
  <cp:revision>2</cp:revision>
  <dc:subject/>
  <dc:title>ИЗВЕЩЕНИЕ №  3 от «07» апреля 2008  г</dc:title>
</cp:coreProperties>
</file>