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мягкого инвентаря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94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10 часов 00 мин.</w:t>
        <w:tab/>
        <w:t xml:space="preserve">      « 08 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иковцова Надежда Васильевна – заведующая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Аристова Татьяна Афанасьевна – кладовщик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кулина Елена Владимир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деева Валентина Александровна –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икина Зоя Петро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закупку мягкого инвентаря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1_ от_26 ___марта_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26_ __марта__2008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>127058</w:t>
      </w:r>
      <w:r>
        <w:rPr>
          <w:b w:val="false"/>
          <w:caps w:val="false"/>
          <w:smallCaps w:val="false"/>
          <w:sz w:val="24"/>
          <w:szCs w:val="24"/>
        </w:rPr>
        <w:t xml:space="preserve">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представить мягкий инвентарь по заданию Заказчика.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2. Место поставки товара:614032, Пермский край, г. Пермь, ул. Маршала Рыбалко, 109 Б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3. Срок поставки товара: в течение 15 дней с момента  заключения 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5.4. Цена предлагаемого мягкого инвентаря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Условия оплаты: заказчик обязуется оплатить в течение 20 банковских дней с момента подписания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 Ба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34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31.03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0 час.5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85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31.03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0 час. 5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Энергоресу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1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31.03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0 час. 5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5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31.03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2 час. 5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4 руб. 9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07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3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74 руб. 75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07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00 мин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 Бар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 полном объеме представлены сертификаты на поставляемый товар (только на 3 наименования)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 представлены сертификаты на поставляемый товар 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Энергоресур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представлены сертификаты на поставляемый товар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 полном объеме представлены сертификаты на поставляемый товар (только на 7 наименования). Высокая цена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 полном объеме представлены сертификаты на поставляемый това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ООО «Бонус» и составила 43264 руб. 90 коп. </w:t>
      </w:r>
      <w:r>
        <w:rPr>
          <w:sz w:val="24"/>
          <w:szCs w:val="24"/>
        </w:rPr>
        <w:t>(Сорок три тысячи двести шестьдесят четыре) рубля 9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Бонус»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068, г. Пермь, ул. Данщина 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068, г. Пермь, ул. Данщина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bonu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op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муниципального контракта: </w:t>
      </w:r>
      <w:r>
        <w:rPr>
          <w:bCs/>
          <w:kern w:val="2"/>
          <w:sz w:val="24"/>
          <w:szCs w:val="24"/>
        </w:rPr>
        <w:t xml:space="preserve">127058 </w:t>
      </w:r>
      <w:r>
        <w:rPr>
          <w:sz w:val="24"/>
          <w:szCs w:val="24"/>
        </w:rPr>
        <w:t>(Сто двадцать семь тысяч пятьдесят восем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Але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101, г. Пермь, ул. Худанина ,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064, г. Пермь, ул. Л.Шатрова, 32</w:t>
      </w:r>
    </w:p>
    <w:p>
      <w:pPr>
        <w:pStyle w:val="Normal"/>
        <w:ind w:firstLine="709"/>
        <w:rPr/>
      </w:pPr>
      <w:r>
        <w:rPr>
          <w:sz w:val="24"/>
          <w:szCs w:val="24"/>
        </w:rPr>
        <w:t>Телефон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>: (342)268-77-59; 8-902-64-44-345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 alex.perm59@ mail. r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51374 руб.75 коп. (Пятьдесят одна тысяча триста семьдесят четыре рубля 75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иковцова Н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рист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акул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Фадеева В.А.</w:t>
            </w: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ликина З.П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us-op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11:00Z</dcterms:created>
  <dc:creator>1</dc:creator>
  <dc:description/>
  <dc:language>en-US</dc:language>
  <cp:lastModifiedBy>1</cp:lastModifiedBy>
  <dcterms:modified xsi:type="dcterms:W3CDTF">2008-04-08T04:11:00Z</dcterms:modified>
  <cp:revision>2</cp:revision>
  <dc:subject/>
  <dc:title>ПРОТОКОЛ №  1</dc:title>
</cp:coreProperties>
</file>