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технологического оборудования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94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10 часов 00 мин.</w:t>
        <w:tab/>
        <w:t xml:space="preserve">      « 08 » апрел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иковцова Надежда Васильевна – заведующая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Аристова Татьяна Афанасьевна – кладовщик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кулина Елена Владимир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деева Валентина Александровна –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икина Зоя Петро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закупку технологического оборудовани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2_ от_26 ___марта_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26_ __марта__2008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150700</w:t>
      </w:r>
      <w:r>
        <w:rPr>
          <w:b w:val="false"/>
          <w:caps w:val="false"/>
          <w:smallCaps w:val="false"/>
          <w:sz w:val="24"/>
          <w:szCs w:val="24"/>
        </w:rPr>
        <w:t xml:space="preserve">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представить технологическое оборудование по заданию Заказчика.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2. Место поставки товара:614032, Пермский край, г. Пермь, ул. Маршала Рыбалко, 109 Б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3. Срок поставки товара: в течение 15 дней с момента  заключения 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Цена предлагаемого технологического оборудования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5.5</w:t>
      </w:r>
      <w:r>
        <w:rPr>
          <w:b w:val="false"/>
          <w:sz w:val="24"/>
          <w:szCs w:val="24"/>
        </w:rPr>
        <w:t>. Условия оплаты: заказчик обязуется оплатить в течение 20 банковских дней с момента подписания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 Медресурс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03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4 час.4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еникс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9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4 час. 2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Торг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5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7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6 час. 4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Гардарик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07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ас. 00 ми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электронном варианте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а 08.04.08 г. в 09 час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 Медресурсы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более высокая це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на электрические плиты просрочен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Торгкомплек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просу котировки указана центроф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-10,  представлен сертификат на машину сушильную ЛС-10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Гардарика-Пермь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 срок подачи заявк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Торговый дом «Феникс» и составила 134590 руб. 00 коп.</w:t>
      </w:r>
      <w:r>
        <w:rPr>
          <w:sz w:val="24"/>
          <w:szCs w:val="24"/>
        </w:rPr>
        <w:t>(Сто тридцать четыре тысячи пятьсот девяносто  рублей 00 копеек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Торговый дом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107, г. Пермь, ул. Лебедева , 13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107, г. Пермь, ул. Лебедева</w:t>
      </w:r>
      <w:r>
        <w:rPr>
          <w:sz w:val="24"/>
          <w:szCs w:val="24"/>
          <w:lang w:val="en-US"/>
        </w:rPr>
        <w:t>, 1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(e-mail): tdfeniks@list.ru</w:t>
        </w:r>
      </w:hyperlink>
      <w:r>
        <w:rPr>
          <w:sz w:val="24"/>
          <w:szCs w:val="24"/>
          <w:lang w:val="en-US"/>
        </w:rPr>
        <w:t xml:space="preserve">   сайт: www.jwimextrade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Цена муниципального контракта: </w:t>
      </w:r>
      <w:r>
        <w:rPr>
          <w:bCs/>
          <w:kern w:val="2"/>
          <w:sz w:val="24"/>
          <w:szCs w:val="24"/>
        </w:rPr>
        <w:t xml:space="preserve">150700 </w:t>
      </w:r>
      <w:r>
        <w:rPr>
          <w:sz w:val="24"/>
          <w:szCs w:val="24"/>
        </w:rPr>
        <w:t>(сто пятьдесят тысяч семьсот рублей 00 копеек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Торгкомпл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107, г. Пермь, ул. Ким , 57 «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095, г. Пермь, ул. Стахановская, 31</w:t>
      </w:r>
    </w:p>
    <w:p>
      <w:pPr>
        <w:pStyle w:val="Normal"/>
        <w:ind w:firstLine="709"/>
        <w:rPr/>
      </w:pPr>
      <w:r>
        <w:rPr>
          <w:sz w:val="24"/>
          <w:szCs w:val="24"/>
        </w:rPr>
        <w:t>Телефон/факс: (342)290-38-67, 225-37-70, 223-24-95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  <w:lang w:val="en-US"/>
        </w:rPr>
        <w:t>torgkomplekt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permonline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ind w:firstLine="709"/>
        <w:rPr/>
      </w:pPr>
      <w:r>
        <w:rPr>
          <w:sz w:val="24"/>
          <w:szCs w:val="24"/>
        </w:rPr>
        <w:t>Цена муниципального контракта: 150700 руб. 00 коп. (Сто пятьдесят тысяч семьсот рубля 00 копеек 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иковцова Н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рист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акул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Фадеева В.А.</w:t>
            </w: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ликина З.П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(e-mail): tdfeniks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10:00Z</dcterms:created>
  <dc:creator>1</dc:creator>
  <dc:description/>
  <dc:language>en-US</dc:language>
  <cp:lastModifiedBy>1</cp:lastModifiedBy>
  <cp:lastPrinted>2008-04-08T10:09:00Z</cp:lastPrinted>
  <dcterms:modified xsi:type="dcterms:W3CDTF">2008-04-08T04:10:00Z</dcterms:modified>
  <cp:revision>2</cp:revision>
  <dc:subject/>
  <dc:title>ПРОТОКОЛ №  2</dc:title>
</cp:coreProperties>
</file>