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49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9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отдела по благоустройству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09"/>
        <w:jc w:val="both"/>
        <w:rPr/>
      </w:pPr>
      <w:r>
        <w:rPr/>
        <w:t>Рассмотрение, оценка и сопоставление котировочных заявок на размещение заказа по проведению районных праздничных мероприятий посвященных Дню Весны, Дню Победы и шествия на воинское кладбище к мемориалу Скорбящей</w:t>
      </w:r>
      <w:r>
        <w:rPr>
          <w:i/>
        </w:rPr>
        <w:t>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проведение районных праздничных мероприятий посвященных Дню Весны, Дню Победы и шествия на воинское кладбище к мемориалу Скорбящей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Извещение № 53 от 31.03.2008 о проведении запроса котировок размещено 31 марта 2008г. на официальном сайте администрации города Перми  </w:t>
      </w:r>
      <w:hyperlink r:id="rId3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1450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, приведены в приложении № 1.</w:t>
      </w:r>
    </w:p>
    <w:p>
      <w:pPr>
        <w:pStyle w:val="Style10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0"/>
        <w:spacing w:before="0" w:after="120"/>
        <w:ind w:firstLine="93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ечко Галина Игор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. Пермь,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Связистов, 4-1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44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ИП Лопатина Марина Вадимо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П.Осипенко, 51а-73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44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Виктори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Моторостроителей, 8-2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</w:t>
      </w:r>
      <w:r>
        <w:rPr>
          <w:rFonts w:cs="Times New Roman" w:ascii="Times New Roman" w:hAnsi="Times New Roman"/>
        </w:rPr>
        <w:t xml:space="preserve">Признать победителем в проведении запроса котировок, </w:t>
      </w:r>
      <w:r>
        <w:rPr/>
        <w:t>участника размещения заказа ИП Гречко Г.И. (</w:t>
      </w:r>
      <w:r>
        <w:rPr>
          <w:rFonts w:cs="Times New Roman" w:ascii="Times New Roman" w:hAnsi="Times New Roman"/>
        </w:rPr>
        <w:t>614000, г. Пермь, ул. Связистов, 4-141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цену контракта – 144500 рублей (Сто сорок четыре тысячи пятьсот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ИП Гречко Г.И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ИП Лопатина М.В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П Гречко Г.И.</w:t>
      </w:r>
      <w:r>
        <w:rPr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0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казываемым услугам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формации для жителей района о проведении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рганизация районного праздника, посвященного Дню Победы с учетом разных жанров и возрастной категории зри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в программе мероприятия технологий активизации зри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должительность районного праздника, посвященного Дню победы – не менее 1час 20 ми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рителей не менее 500 че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ветов и корзин с цветами (в количестве не менее 6 штук) для возложения на воинском кладбищ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оформление районного праздника, посвященного Дню Побед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шествия радиотрансляционной машино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граммы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489" w:hanging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шествии знаменной группы и группы барабанщиц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489" w:hanging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цертной программе творческих коллективов.</w:t>
            </w:r>
          </w:p>
          <w:p>
            <w:pPr>
              <w:pStyle w:val="Normal"/>
              <w:numPr>
                <w:ilvl w:val="0"/>
                <w:numId w:val="3"/>
              </w:numPr>
              <w:ind w:left="489" w:hanging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ind w:left="489" w:hanging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онцепции мероприятия теме данного праздника.</w:t>
            </w:r>
          </w:p>
        </w:tc>
      </w:tr>
      <w:tr>
        <w:trPr>
          <w:trHeight w:val="3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01 по 09  марта 2008 год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мероприятий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4" w:leader="none"/>
              </w:tabs>
              <w:ind w:left="928" w:hanging="1376"/>
              <w:jc w:val="both"/>
              <w:rPr/>
            </w:pPr>
            <w:r>
              <w:rPr>
                <w:sz w:val="20"/>
                <w:szCs w:val="20"/>
              </w:rPr>
              <w:t>1.     площадь перед МУК Центр культуры г. Перми им. А.Г.Солдато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вия на воинское кладбище от ГУВД Пермского края к мемориалу Скорбящ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6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Центр культуры г. Перми им. А.Г.Солдатова (г. Пермь, Комсомольский проспект, 79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снованием для оплаты (в порядке, установленном настоящим контрактом) оказанных ИСПОЛНИТЕЛЕМ услуг являются: </w:t>
            </w:r>
            <w:r>
              <w:rPr>
                <w:sz w:val="20"/>
                <w:szCs w:val="20"/>
              </w:rPr>
              <w:t>акт  приема- сдачи  услуг</w:t>
            </w:r>
            <w:r>
              <w:rPr>
                <w:color w:val="000000"/>
                <w:sz w:val="20"/>
                <w:szCs w:val="20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платы: безналичный расчет.</w:t>
            </w:r>
          </w:p>
          <w:p>
            <w:pPr>
              <w:pStyle w:val="Normal"/>
              <w:ind w:firstLine="4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0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</w:t>
      </w:r>
    </w:p>
    <w:p>
      <w:pPr>
        <w:pStyle w:val="Normal"/>
        <w:ind w:firstLine="709"/>
        <w:jc w:val="center"/>
        <w:rPr/>
      </w:pPr>
      <w:r>
        <w:rPr/>
        <w:t>районных праздничных мероприятий посвященных Дню Весны, Дню Победы</w:t>
      </w:r>
    </w:p>
    <w:p>
      <w:pPr>
        <w:pStyle w:val="Normal"/>
        <w:ind w:firstLine="709"/>
        <w:jc w:val="center"/>
        <w:rPr/>
      </w:pPr>
      <w:r>
        <w:rPr/>
        <w:t>и шествия на воинское кладбище к мемориалу Скорбящей</w:t>
      </w:r>
      <w:r>
        <w:rPr>
          <w:i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1.   Наличие информации для жителей района о проведении мероприят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2.  Организация районного праздника, посвященного Дню Победы с учетом разных жанров и возрастной категории зрите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3.  Использование  в программе мероприятия технологий активизации з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Продолжительность районного праздника, посвященного Дню победы – не менее 1час 20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Организация зрителей не менее 500 ч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Приобретение цветов и корзин с цветами (в количестве не менее 6 штук) для возложения на воинском кладбищ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Художественное оформление районного праздника, посвященного Дню Поб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 xml:space="preserve">Обеспечение шествия радиотрансляционной маши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Наличие программы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Участие в шествии знаменной группы и группы барабанщ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Участие в концертной программе творческих колле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Техническое обеспечение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/>
      </w:pPr>
      <w:r>
        <w:rPr/>
        <w:t>Место проведения мероприят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1134" w:hanging="425"/>
        <w:jc w:val="both"/>
        <w:rPr/>
      </w:pPr>
      <w:r>
        <w:rPr/>
        <w:t>площадь перед МУК Центр культуры г. Перми им. А.Г.Солдатов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134" w:hanging="425"/>
        <w:jc w:val="both"/>
        <w:rPr/>
      </w:pPr>
      <w:r>
        <w:rPr/>
        <w:t>2.   шествия на воинское кладбище от ГУВД Пермского края к мемориалу Скорбящ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134" w:hanging="425"/>
        <w:jc w:val="both"/>
        <w:rPr/>
      </w:pPr>
      <w:r>
        <w:rPr/>
        <w:t>3. МУК Центр культуры г. Перми им. А.Г.Солдатова (г. Пермь, Комсомольский проспект, 79).</w:t>
      </w:r>
    </w:p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basedOn w:val="Style7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39:00Z</dcterms:created>
  <dc:creator>us1071</dc:creator>
  <dc:description/>
  <cp:keywords/>
  <dc:language>en-US</dc:language>
  <cp:lastModifiedBy>us1061</cp:lastModifiedBy>
  <cp:lastPrinted>2008-04-08T17:27:00Z</cp:lastPrinted>
  <dcterms:modified xsi:type="dcterms:W3CDTF">2008-04-09T09:39:00Z</dcterms:modified>
  <cp:revision>2</cp:revision>
  <dc:subject/>
  <dc:title>15</dc:title>
</cp:coreProperties>
</file>