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jc w:val="center"/>
        <w:rPr/>
      </w:pPr>
      <w:r>
        <w:rPr>
          <w:b/>
          <w:caps/>
          <w:szCs w:val="26"/>
        </w:rPr>
        <w:t>протокол № 2К/3/2/2</w:t>
        <w:br/>
      </w:r>
      <w:r>
        <w:rPr>
          <w:b/>
        </w:rPr>
        <w:t>по рассмотрению</w:t>
      </w:r>
      <w:r>
        <w:rPr>
          <w:b/>
          <w:bCs/>
          <w:sz w:val="22"/>
          <w:szCs w:val="22"/>
        </w:rPr>
        <w:t xml:space="preserve"> заявок на участие в открытом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jc w:val="center"/>
        <w:rPr/>
      </w:pPr>
      <w:r>
        <w:rPr>
          <w:b/>
        </w:rPr>
        <w:t xml:space="preserve">«На выполнение подрядных работ по текущему ремонту фасада, замене окон, ремонту кабинетов, коридоров, сан. узлов, пищеблока для нужд МОУ «СОШ № 98» Орджоникидзевского района г. Перми»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jc w:val="center"/>
        <w:rPr>
          <w:b/>
          <w:b/>
          <w:bCs/>
          <w:szCs w:val="24"/>
        </w:rPr>
      </w:pPr>
      <w:r>
        <w:rPr>
          <w:b/>
        </w:rPr>
        <w:t>по лоту № 1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0" w:righ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left="0" w:right="0" w:hanging="0"/>
        <w:rPr/>
      </w:pPr>
      <w:r>
        <w:rPr>
          <w:bCs/>
          <w:sz w:val="22"/>
          <w:szCs w:val="22"/>
        </w:rPr>
        <w:t>г. Пермь</w:t>
        <w:tab/>
        <w:tab/>
        <w:t xml:space="preserve">        «09» апреля 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left="0" w:right="0" w:firstLine="7020"/>
        <w:rPr>
          <w:bCs/>
          <w:sz w:val="22"/>
          <w:szCs w:val="22"/>
        </w:rPr>
      </w:pPr>
      <w:r>
        <w:rPr>
          <w:bCs/>
          <w:sz w:val="22"/>
          <w:szCs w:val="22"/>
        </w:rPr>
        <w:t>14 часов 0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left="0" w:right="0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конкурсной (аукционной) комиссии по размещению заказов на выполнение работ </w:t>
      </w:r>
      <w:r>
        <w:rPr>
          <w:sz w:val="22"/>
          <w:szCs w:val="22"/>
        </w:rPr>
        <w:t xml:space="preserve">по реконструкции, капитальному и текущему ремонту зданий, сооружений и других объектов </w:t>
      </w:r>
      <w:r>
        <w:rPr>
          <w:bCs/>
          <w:sz w:val="22"/>
          <w:szCs w:val="22"/>
        </w:rPr>
        <w:t>по рассмотрению заявок на участие в конкурсе «</w:t>
      </w:r>
      <w:r>
        <w:rPr>
          <w:sz w:val="22"/>
          <w:szCs w:val="22"/>
        </w:rPr>
        <w:t>На выполнение подрядных работ по текущему ремонту фасада, замене окон, ремонту кабинетов, коридоров, сан. узлов, пищеблока для нужд Муниципального общеобразовательного учреждения «Средняя общеобразовательная школа № 98» Орджоникидзевского района г. Перми в 2008 г. по лоту № 1.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left="0" w:righ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"/>
        <w:jc w:val="both"/>
        <w:rPr>
          <w:b w:val="false"/>
          <w:b w:val="false"/>
          <w:bCs/>
          <w:caps w:val="false"/>
          <w:smallCaps w:val="false"/>
          <w:sz w:val="22"/>
          <w:szCs w:val="22"/>
        </w:rPr>
      </w:pPr>
      <w:r>
        <w:rPr>
          <w:b w:val="false"/>
          <w:bCs/>
          <w:caps w:val="false"/>
          <w:smallCaps w:val="false"/>
          <w:sz w:val="22"/>
          <w:szCs w:val="22"/>
        </w:rPr>
        <w:t>В связи с отсутствием на заседании комиссии председателя и заместителя председателя комиссии председательствующим на заседании единогласно избран Чепкасов Р.Ю.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Cs/>
          <w:i/>
          <w:i/>
          <w:smallCaps/>
          <w:sz w:val="22"/>
          <w:szCs w:val="22"/>
        </w:rPr>
      </w:pPr>
      <w:r>
        <w:rPr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>Председательствующий</w:t>
      </w:r>
      <w:r>
        <w:rPr>
          <w:sz w:val="22"/>
          <w:szCs w:val="22"/>
        </w:rPr>
        <w:t xml:space="preserve"> </w:t>
        <w:tab/>
        <w:t>Чепкасов Р.Ю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Аликин А.М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ab/>
        <w:tab/>
        <w:t xml:space="preserve">Федорова Л.Н. 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</w:t>
      </w:r>
      <w:r>
        <w:rPr>
          <w:sz w:val="22"/>
          <w:szCs w:val="22"/>
        </w:rPr>
        <w:tab/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 xml:space="preserve">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МОУ «Средняя общеобразовательная школа № 98» г.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Директор  С.В. Лукоянов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26, г. Пермь, ул. Таймырская, 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Тел. (342) 272-45-78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Наименование предмета конкурса (лотов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ыполнение подрядных работ по текущему ремонту фасада, замене окон, ремонту кабинетов, коридоров, сан. узлов, пищеблока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1 Замена окон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оцедура вскрытия конвертов с заявками на участие в конкурсе была проведена комиссией «22» февраля 2008 года (Протокол вскрытия конвертов с заявками на участие в открытом конкурсе № 2К/3/1 от «22» февраля 2008 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748" w:leader="none"/>
        </w:tabs>
        <w:ind w:left="0" w:right="0" w:hanging="0"/>
        <w:jc w:val="both"/>
        <w:rPr/>
      </w:pPr>
      <w:r>
        <w:rPr>
          <w:sz w:val="22"/>
          <w:szCs w:val="22"/>
        </w:rPr>
        <w:t>В соответствии с Предписанием управления контроля администрации города Перми от 21.03.2008 комиссия отменила решения по лоту № 1, указанные в протоколах рассмотрения заявок на участие в конкурсе №2К/3/2/1 от 07.03.2008, оценки и сопоставления заявок на участие в конкурсе № 2К/3/3 от 14.03.2008 и провела повторное  рассмотрение заявок на участие в конкурсе по лоту №1 следующих участников размещения заказа:</w:t>
      </w:r>
    </w:p>
    <w:p>
      <w:pPr>
        <w:pStyle w:val="TextBodyIndent"/>
        <w:tabs>
          <w:tab w:val="clear" w:pos="708"/>
          <w:tab w:val="left" w:pos="748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4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309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righ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троитель», г. Краснокамск, пр. Мира, 9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Термодом-плюс», г. Пермь, ул. Сибирская, 47а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ОК-Пермь», ул. Борчанинова, 3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кна ВЕКА», г. Пермь, ул. Луначарского, 34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Промэнергоресурс», г. Пермь, Данщина, 4а-22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ЛиР», г. Пермь, бульвар Гагарина, 28-308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Доминанта», г. Пермь, ул. Рязанская, 103-205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6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Новострой», г. Пермь, ул. Макаренко, 46-35</w:t>
            </w:r>
          </w:p>
        </w:tc>
        <w:tc>
          <w:tcPr>
            <w:tcW w:w="2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TextBodyIndent"/>
        <w:tabs>
          <w:tab w:val="clear" w:pos="708"/>
          <w:tab w:val="left" w:pos="748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08"/>
          <w:tab w:val="left" w:pos="748" w:leader="none"/>
        </w:tabs>
        <w:ind w:left="0" w:righ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ях №1 и №2 к настоящему протоколу.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Комиссия приняла следующие решения</w:t>
      </w:r>
      <w:r>
        <w:rPr>
          <w:i/>
          <w:sz w:val="22"/>
          <w:szCs w:val="22"/>
        </w:rPr>
        <w:t>:</w:t>
      </w:r>
    </w:p>
    <w:p>
      <w:pPr>
        <w:pStyle w:val="Normal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 xml:space="preserve">1. Отказать в допуске к участию в конкурсе </w:t>
      </w:r>
      <w:r>
        <w:rPr>
          <w:b/>
          <w:bCs/>
          <w:sz w:val="22"/>
          <w:szCs w:val="22"/>
        </w:rPr>
        <w:t>по лоту №</w:t>
      </w: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1</w:t>
      </w:r>
      <w:r>
        <w:rPr>
          <w:bCs/>
          <w:sz w:val="22"/>
          <w:szCs w:val="22"/>
        </w:rPr>
        <w:t xml:space="preserve"> ниже перечисленным участникам размещения заказа, подавшим заявки на участие в конкурсе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569"/>
        <w:gridCol w:w="6660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/>
            </w:pPr>
            <w:r>
              <w:rPr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"Строитель"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lef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.4 ч.1 ст.12 Федерального закона от 21.07.2005 № 94-ФЗ не соответствие разделу 3 конкурсной документации: заявка должна содержать выписку по счету участника размещения заказа, заверенную банком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выписка по счету участника размещения заказа не заверена. 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.4 ч.1 ст.12 Федерального закона от 21.07.2005 № 94-ФЗ (далее – Закон) не соответствие разделу 3 конкурсной документации: все документы, представленные в заявке, должны быть сшиты в единый пакет, все листы документов должны быть пронумерованы и скреплены печатью участника размещения заказа и подписью уполномоченного лица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заявка не прошита, не пронумерована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  Р.Ю. Чепкасов  – за, А.М. Аликин  – за, Л.Н. Федорова 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«Термодом-плюс»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основании п.4 и п.1 ч.1 ст.12 Федерального закона от 21.07.2005 № 94-ФЗ не соответствие разделу 3 конкурсной документации: заявка должна содержать выписку по счету участника размещения заказа, заверенную банком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>выписка по счету участника размещения заказа, заверенная банком, не представлена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  Р.Ю. Чепкасов  – за, А.М. Аликин  – за, Л.Н. Федорова  – за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25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</w:rPr>
              <w:t>ООО «Промэнергоресурс»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left"/>
              <w:rPr>
                <w:rFonts w:ascii="Arial CYR" w:hAnsi="Arial CYR" w:cs="Arial CYR"/>
                <w:b/>
                <w:b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п.1 ч.1 ст.12 Федерального закона от 21.07.2005 № 94-ФЗ представлены недостоверные сведения в отношении срока выполнения работ. В соответствие с разделом 5 конкурсной документации: работы должны выполняться в соответствии со СниПами, ГОСТам и СанПиНами. Работы по п.6 и п.7 сметы не могут быть выполнены за 1 день. В соответствии с Техническими рекомендациями по технологии штукатурных работ внутри зданий, разработанных на основании СНиП 3.04.01-87, СНиП 3.01.01-85, СНиП 12-03-2001, ГОСТ 28013-98 и утвержденных Управлением экономической, научно-технической и промышленной политики в строительной отрасли 16.09.2001, средний срок выдерживания слоев штукатурки до начала малярных работ составляет не менее 6 суток.</w:t>
            </w:r>
          </w:p>
        </w:tc>
      </w:tr>
      <w:tr>
        <w:trPr>
          <w:trHeight w:val="270" w:hRule="atLeast"/>
          <w:cantSplit w:val="true"/>
        </w:trPr>
        <w:tc>
          <w:tcPr>
            <w:tcW w:w="10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олосовали:   Р.Ю. Чепкасов  – за, А.М. Аликин  – за, Л.Н. Федорова  – за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2. Допустить к участию в конкурсе и признать участниками конкурса </w:t>
      </w:r>
      <w:r>
        <w:rPr>
          <w:b/>
          <w:sz w:val="22"/>
          <w:szCs w:val="22"/>
        </w:rPr>
        <w:t>по лоту № 1</w:t>
      </w:r>
      <w:r>
        <w:rPr>
          <w:sz w:val="22"/>
          <w:szCs w:val="22"/>
        </w:rPr>
        <w:t xml:space="preserve"> следующих участников размещения заказа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ОО «Доминанта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голосовали:   </w:t>
        <w:tab/>
        <w:t xml:space="preserve">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.Ю. Чепкасов 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.М. Аликин  – за, </w:t>
      </w:r>
    </w:p>
    <w:p>
      <w:pPr>
        <w:pStyle w:val="Normal"/>
        <w:ind w:left="1416"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.Н. Федорова  – 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ОО «Новострой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голосовали:   </w:t>
        <w:tab/>
        <w:t xml:space="preserve">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.Ю. Чепкасов 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.М. Аликин  – за, </w:t>
      </w:r>
    </w:p>
    <w:p>
      <w:pPr>
        <w:pStyle w:val="Normal"/>
        <w:ind w:left="1416"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.Н. Федорова  – 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ОО «ОКНА ВЕКА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голосовали:   </w:t>
        <w:tab/>
        <w:t xml:space="preserve">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.Ю. Чепкасов 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.М. Аликин  – за, </w:t>
      </w:r>
    </w:p>
    <w:p>
      <w:pPr>
        <w:pStyle w:val="Normal"/>
        <w:ind w:left="1416"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.Н. Федорова  – 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ОО «СОК-Пермь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голосовали:   </w:t>
        <w:tab/>
        <w:t xml:space="preserve">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.Ю. Чепкасов 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.М. Аликин  – за, </w:t>
      </w:r>
    </w:p>
    <w:p>
      <w:pPr>
        <w:pStyle w:val="Normal"/>
        <w:ind w:left="1416"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.Н. Федорова  – 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ОО «ЛиР»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роголосовали:   </w:t>
        <w:tab/>
        <w:t xml:space="preserve">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Р.Ю. Чепкасов  – за, </w:t>
      </w:r>
    </w:p>
    <w:p>
      <w:pPr>
        <w:pStyle w:val="Normal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А.М. Аликин  – за, </w:t>
      </w:r>
    </w:p>
    <w:p>
      <w:pPr>
        <w:pStyle w:val="Normal"/>
        <w:ind w:left="1416" w:firstLine="708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Л.Н. Федорова  – за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>Председательствующий</w:t>
        <w:tab/>
        <w:t xml:space="preserve"> </w:t>
      </w:r>
      <w:r>
        <w:rPr>
          <w:sz w:val="22"/>
          <w:szCs w:val="22"/>
        </w:rPr>
        <w:t>_______________          Чепкасов Р.Ю.</w:t>
      </w:r>
    </w:p>
    <w:p>
      <w:pPr>
        <w:pStyle w:val="TextBodyIndent"/>
        <w:ind w:left="120" w:right="0" w:firstLine="4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  <w:t xml:space="preserve"> </w:t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 xml:space="preserve"> </w:t>
      </w:r>
      <w:r>
        <w:rPr>
          <w:sz w:val="22"/>
          <w:szCs w:val="22"/>
        </w:rPr>
        <w:t>_______________          Аликин А.М.</w:t>
      </w:r>
    </w:p>
    <w:p>
      <w:pPr>
        <w:pStyle w:val="TextBodyIndent"/>
        <w:ind w:left="120" w:right="0" w:firstLine="45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  <w:t xml:space="preserve">              </w:t>
      </w:r>
      <w:r>
        <w:rPr>
          <w:sz w:val="22"/>
          <w:szCs w:val="22"/>
        </w:rPr>
        <w:t>_______________           Федорова Л.Н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:</w:t>
        <w:tab/>
        <w:t xml:space="preserve">              </w:t>
      </w:r>
      <w:r>
        <w:rPr>
          <w:sz w:val="22"/>
          <w:szCs w:val="22"/>
        </w:rPr>
        <w:t>_______________           С.В. Лукоянова</w:t>
      </w:r>
      <w:r>
        <w:rPr>
          <w:rFonts w:cs="Arial CYR" w:ascii="Arial CYR" w:hAnsi="Arial CYR"/>
          <w:b/>
          <w:sz w:val="20"/>
          <w:szCs w:val="20"/>
        </w:rPr>
        <w:t xml:space="preserve">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  <w:b w:val="false"/>
      <w:sz w:val="22"/>
    </w:rPr>
  </w:style>
  <w:style w:type="character" w:styleId="WW8Num2z0">
    <w:name w:val="WW8Num2z0"/>
    <w:qFormat/>
    <w:rPr>
      <w:b w:val="false"/>
      <w:sz w:val="22"/>
    </w:rPr>
  </w:style>
  <w:style w:type="character" w:styleId="WW8Num3z0">
    <w:name w:val="WW8Num3z0"/>
    <w:qFormat/>
    <w:rPr>
      <w:b w:val="false"/>
      <w:sz w:val="22"/>
    </w:rPr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>
      <w:b w:val="false"/>
      <w:sz w:val="22"/>
    </w:rPr>
  </w:style>
  <w:style w:type="character" w:styleId="WW8Num7z0">
    <w:name w:val="WW8Num7z0"/>
    <w:qFormat/>
    <w:rPr>
      <w:b w:val="false"/>
      <w:sz w:val="22"/>
    </w:rPr>
  </w:style>
  <w:style w:type="character" w:styleId="WW8Num8z0">
    <w:name w:val="WW8Num8z0"/>
    <w:qFormat/>
    <w:rPr>
      <w:b w:val="false"/>
      <w:sz w:val="22"/>
    </w:rPr>
  </w:style>
  <w:style w:type="character" w:styleId="WW8Num9z0">
    <w:name w:val="WW8Num9z0"/>
    <w:qFormat/>
    <w:rPr>
      <w:b w:val="false"/>
      <w:sz w:val="22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right="0" w:hanging="0"/>
      <w:jc w:val="center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8:00:00Z</dcterms:created>
  <dc:creator>Владимир</dc:creator>
  <dc:description/>
  <cp:keywords/>
  <dc:language>en-US</dc:language>
  <cp:lastModifiedBy>СОК</cp:lastModifiedBy>
  <cp:lastPrinted>2008-04-09T16:12:00Z</cp:lastPrinted>
  <dcterms:modified xsi:type="dcterms:W3CDTF">2008-04-09T10:47:00Z</dcterms:modified>
  <cp:revision>8</cp:revision>
  <dc:subject/>
  <dc:title>ПРОТОКОЛ № 169К/4/2</dc:title>
</cp:coreProperties>
</file>