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13р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кап.ремонт кровли , здание перехода , литер А ,ул.Лобачевского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для МУЗ Медико-санитарной части № 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«10» Апре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авлецов  Ю.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36"/>
          <w:vertAlign w:val="superscript"/>
        </w:rPr>
      </w:pPr>
      <w:r>
        <w:rPr>
          <w:i/>
          <w:sz w:val="24"/>
          <w:vertAlign w:val="superscript"/>
        </w:rPr>
        <w:t xml:space="preserve">        </w:t>
      </w:r>
      <w:r>
        <w:rPr>
          <w:sz w:val="36"/>
          <w:vertAlign w:val="superscript"/>
        </w:rPr>
        <w:t>Вахова  Н.М. , Кряжевских О.В., Мулюков Б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sz w:val="36"/>
          <w:vertAlign w:val="superscript"/>
        </w:rPr>
      </w:pPr>
      <w:r>
        <w:rPr>
          <w:b/>
          <w:i/>
          <w:sz w:val="36"/>
          <w:vertAlign w:val="superscript"/>
        </w:rPr>
        <w:t xml:space="preserve">   </w:t>
      </w:r>
    </w:p>
    <w:p>
      <w:pPr>
        <w:pStyle w:val="TextBodyIndent"/>
        <w:tabs>
          <w:tab w:val="clear" w:pos="720"/>
          <w:tab w:val="left" w:pos="851" w:leader="none"/>
          <w:tab w:val="left" w:pos="3469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1.3.Секретарь:</w:t>
        <w:tab/>
        <w:tab/>
      </w:r>
    </w:p>
    <w:p>
      <w:pPr>
        <w:pStyle w:val="TextBodyIndent"/>
        <w:tabs>
          <w:tab w:val="clear" w:pos="720"/>
          <w:tab w:val="left" w:pos="1878" w:leader="none"/>
        </w:tabs>
        <w:ind w:left="0" w:firstLine="567"/>
        <w:jc w:val="left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Ныш Е.А.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sz w:val="20"/>
          <w:szCs w:val="20"/>
        </w:rPr>
      </w:pPr>
      <w:r>
        <w:rPr>
          <w:sz w:val="24"/>
          <w:szCs w:val="24"/>
        </w:rPr>
        <w:t>2.Наименование предмета запроса котировок:</w:t>
      </w:r>
    </w:p>
    <w:p>
      <w:pPr>
        <w:pStyle w:val="Normal"/>
        <w:rPr/>
      </w:pPr>
      <w:r>
        <w:rPr/>
        <w:t>Кап.ремонт кровли,здание перехода , литер А , Кл.Лобачевского,26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/>
        <w:t xml:space="preserve">(извещение №1 3р от 01.04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</w:t>
      </w:r>
      <w:r>
        <w:rPr>
          <w:b w:val="false"/>
          <w:caps w:val="false"/>
          <w:smallCaps w:val="false"/>
          <w:sz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 xml:space="preserve">) в сети Интернет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 </w:t>
      </w:r>
      <w:r>
        <w:rPr>
          <w:b w:val="false"/>
          <w:caps w:val="false"/>
          <w:smallCaps w:val="false"/>
          <w:sz w:val="24"/>
        </w:rPr>
        <w:t>01.04.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 498 550,0 рубля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закупки  :  муниципаль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- срок оказания услуг: 17.04.2008г.-06.06.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-оплата –безналичное перечисление после получения от МУЗ средств в течении 3-х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дней.</w:t>
      </w:r>
      <w:r>
        <w:rPr/>
        <w:t xml:space="preserve">                     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3  ( три 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45810" cy="362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362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3248"/>
                              <w:gridCol w:w="3248"/>
                              <w:gridCol w:w="214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кое ремонтно-строительное управление-1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374 589,06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ь-Спец-Ремонт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3 562,70 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ОО «ЭКО-ПРО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291 820,00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3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pt;height:285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20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  <w:gridCol w:w="3248"/>
                        <w:gridCol w:w="3248"/>
                        <w:gridCol w:w="214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кое ремонтно-строительное управление-1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74 589,06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ь-Спец-Ремонт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3 562,70 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ОО «ЭКО-ПРО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291 820,00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3                          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656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496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кое ремонтно-строительное управление-1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ь-Спец-Ремонт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09.2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496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кое ремонтно-строительное управление-1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ь-Спец-Ремонт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)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kern w:val="2"/>
          <w:sz w:val="24"/>
        </w:rPr>
        <w:t xml:space="preserve">Ввиду отклонения котировочной заявки участника  № 1 ООО «Пермское ремонтно-строительное управление-1», №2 ООО «Пермь-Спец-Ремонт», единственным  поставщиком становится  участник  № 3  ООО «ЭКО-ПРОМ» , цена котировочной  заявки  которого  составляет   291 820,00рублей </w:t>
      </w:r>
      <w:r>
        <w:rPr>
          <w:sz w:val="24"/>
        </w:rPr>
        <w:t>( двести девяносто одна тысяча восемьсот двадцать рублей )  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</w:tabs>
        <w:spacing w:lineRule="auto" w:line="360" w:before="120" w:after="60"/>
        <w:ind w:left="426" w:firstLine="32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ООО «ЭКО-ПР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 xml:space="preserve">                      </w:t>
      </w:r>
      <w:r>
        <w:rPr>
          <w:b/>
          <w:sz w:val="32"/>
          <w:vertAlign w:val="superscript"/>
        </w:rPr>
        <w:t>расположенное  по адресу: 614007 г.Пермь ул. Островского ,5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b/>
          <w:sz w:val="32"/>
          <w:vertAlign w:val="superscript"/>
        </w:rPr>
        <w:t xml:space="preserve">                 </w:t>
      </w:r>
      <w:r>
        <w:rPr>
          <w:b/>
          <w:sz w:val="32"/>
          <w:vertAlign w:val="superscript"/>
        </w:rPr>
        <w:t>Цена муниципального контракта  составляет 291 820,00 (двести девяносто одна тысяча восемьсот двадцать рублей)  00 копеек.</w:t>
      </w:r>
    </w:p>
    <w:p>
      <w:pPr>
        <w:pStyle w:val="Normal"/>
        <w:spacing w:lineRule="auto" w:line="36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Павлецов Ю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Вахо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Кряжевских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Мулюков Б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Ныш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Колбене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10» Апреля 2008г. № 1</w:t>
      </w:r>
      <w:r>
        <w:rPr>
          <w:lang w:val="en-US"/>
        </w:rPr>
        <w:t>3</w:t>
      </w:r>
      <w:r>
        <w:rPr/>
        <w:t>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30"/>
        <w:gridCol w:w="1341"/>
        <w:gridCol w:w="1440"/>
        <w:gridCol w:w="1260"/>
        <w:gridCol w:w="226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еского лица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ответствует/не 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реб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в т.ч. превыше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ее максимальной цены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на контрак-та, предлагаемая в котиро-вочной заявк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ОО «Пермское ремонтно-строительное управление-1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589,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ОО «Пермь-Спец-Ремонт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3562,70 ру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ЭКО-ПРОМ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820,00руб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бедите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Павлецов Ю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Вахо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Кряжевских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Мулюков Б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Ныш Е.А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Колбене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14:00Z</dcterms:created>
  <dc:creator>Институт госзакупок РАГС</dc:creator>
  <dc:description/>
  <dc:language>en-US</dc:language>
  <cp:lastModifiedBy>№2</cp:lastModifiedBy>
  <cp:lastPrinted>2008-04-09T15:08:00Z</cp:lastPrinted>
  <dcterms:modified xsi:type="dcterms:W3CDTF">2008-04-09T11:14:00Z</dcterms:modified>
  <cp:revision>2</cp:revision>
  <dc:subject/>
  <dc:title>ПРОТОКОЛ ОЦЕНКИ И СОПОСТАВЛЕНИЯ ЗАЯВОК НА УЧАСТИЕ В КОНКУРСЕ </dc:title>
</cp:coreProperties>
</file>