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на проектиров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ДОУ «Детский сад № 265» г.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. Г.Хасана, 97 а, Свердовского района г.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чальная цена  370 000 ,00 руб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1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265» г.Перми, ул.Г.Хасана, 97 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рабо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, сметная документац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Проектирование  благоустройства территории с расстановкой теневых навесов, малых форм, с озеленением территории, с устройством подъездных путей и пешеходных дорожек, наружное освещение, домовые номерные освещенные знаки, снос здания овощехранилища,  ограждение территории;проект выполнить с учетом схемы расположения пргулочных площадок и теневых навесов, согласованной с РПН (получить в учреждении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Проектирование системы приточно-вытяжной вентиляции в пищеблоке, постирочной, приточной не механической вентиляции в групповых комнатах, санузлах, проект выполнить согласно СниП 41-01-2003 «Отопление, вентиляция и кондиционирование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Проектирование козырьков из профилированного железа, пожарных металлических лестниц, крыльц запасного выхода в соответствии ППБ 01-03 п.3, СниП 21-01-97*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Проектирование утепления стены спальни ясельного блока, предусмотреть гидроизоляцию стены, утепление теплоизолирующими материалами, установку вентилируемого сайдинг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50 дней со дня подписания контрак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ий паспорт БТИ, предписание Роспотребнадзор, Госпожнадзор, схемы расстановки теневых навесов, схема расстановки кухонного оборудования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ыполнить проек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с организацией, выполняющей функцию технадзора по договору с Заказч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dc:language>en-US</dc:language>
  <cp:lastModifiedBy>glumova</cp:lastModifiedBy>
  <cp:lastPrinted>2007-09-03T16:26:00Z</cp:lastPrinted>
  <dcterms:modified xsi:type="dcterms:W3CDTF">2007-09-03T10:27:00Z</dcterms:modified>
  <cp:revision>16</cp:revision>
  <dc:subject/>
  <dc:title>                                                                                Утверждаю:</dc:title>
</cp:coreProperties>
</file>