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ЗАКАЗ</w:t>
      </w:r>
    </w:p>
    <w:p>
      <w:pPr>
        <w:pStyle w:val="Normal"/>
        <w:jc w:val="center"/>
        <w:rPr/>
      </w:pPr>
      <w:r>
        <w:rPr>
          <w:lang w:val="ru-RU"/>
        </w:rPr>
        <w:t>Извещение №_02__ от  _09.04.2008г.________</w:t>
      </w:r>
    </w:p>
    <w:p>
      <w:pPr>
        <w:pStyle w:val="Normal"/>
        <w:jc w:val="center"/>
        <w:rPr/>
      </w:pPr>
      <w:r>
        <w:rPr>
          <w:lang w:val="ru-RU"/>
        </w:rPr>
        <w:t>о проведении котировок  на выполнение работ по  ремонту раздевалок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выполнение  работ по  ремонту   школьных раздевалок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директор МОУ «СОШ №25» Погребицкая Екатерина Михайловна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ый телефон/факс 8(342) 225-81-61, 225-81-82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Предметом муниципального заказа является  выполнение работ по  ремонту раздевалок  МОУ «СОШ №25»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осуществляется путем перечисления денежных средств на расчетный счет Поставщика  в течении 20 (двадцати ) банковских дней, с момента предоставления  Поставщиком счетов-фактур, накладных 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Начальная (максимальная) цена муниципального заказа</w:t>
      </w:r>
      <w:r>
        <w:rPr>
          <w:sz w:val="24"/>
        </w:rPr>
        <w:t xml:space="preserve">_200 тыс. рублей _ </w:t>
      </w:r>
      <w:r>
        <w:rPr>
          <w:b/>
          <w:sz w:val="24"/>
        </w:rPr>
        <w:t>МАКСИМАЛЬНЫЙ СРОК ПРОВЕДЕНИЯ РАБОТ 45 дней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Сводная ведомость  объемов работ и стоимости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447"/>
        <w:gridCol w:w="1980"/>
        <w:gridCol w:w="900"/>
      </w:tblGrid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" w:leader="none"/>
                <w:tab w:val="center" w:pos="3115" w:leader="none"/>
              </w:tabs>
              <w:jc w:val="left"/>
              <w:rPr/>
            </w:pPr>
            <w:r>
              <w:rPr>
                <w:sz w:val="20"/>
              </w:rPr>
              <w:tab/>
              <w:tab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оконных коробок в каменных  стенах  при двух перепле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кор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3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оконных переплетов с заменой брусков: с изготовлением элементов по  размеру и профи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створок или глухих перепл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нятие дверных поло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дверных поло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нятие нали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 нал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Смена дверных  приборов: пе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дверных  приборов: замков врез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оконных приборов: ру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оконных приборов: задви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еревязка дверного полотна, с уменьшением по: высоте и шир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поло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дверных полотен со сменой брусков обвязки  горизонтальных  на 2 сопряжения: верх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брусков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дверных полотен со сменой брусков обвязки  горизонтальных  на 2 сопряжения: ниж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брусков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порогов  шириной: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отремонтированны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0,0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внутренней поверхности кирпичных стен при глубине  заделки  в ½ кирпича площадью  в одном месте: до 1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 штукатурки  внутренних стен  по камню  известковым раствором  площадью  отдельных мест : до 1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толщиной слоя до 2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штукатурки потолков по камню известковым раствором площадью  отдельных мест: до 1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толщиной слоя до 2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Отремонтированной поверх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штукатурки  откосов внутри здания по камню и бетону цементно-известковым раствором прямолинейных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 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 по дереву заполнений проемов две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 внутри здания  толщиной до 10мм для последующей окраски или оклейки обоями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краска поливинилацетатными  водоэмульсионными составами  улучшенная по штукатурке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  потолков цементно-известковым раствором при толщине  намета  до 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краска  поливинилацетатными  водоэмульсионными составами  улучшенная по штукатурке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азборка покрытий полов дощатых (подиу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азборка деревянного шка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дета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стилка фан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Проолифка фанеры с  двух стор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75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Устройство  покрытий из линолеума на клее бусти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стройство  плинтусов поливинилхлоридных на клее КН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387</w:t>
            </w:r>
          </w:p>
        </w:tc>
      </w:tr>
    </w:tbl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</w:rPr>
        <w:t>Срок, место, порядок предоставления документации о котировках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 xml:space="preserve">Документация о котировках размещена одновременно с извещением о проведении котировок на сайте  администрации города Перм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www.gorodperm.ru</w:t>
        </w:r>
      </w:hyperlink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Документация предоставляется по адресу: г. Пермь, ул. Голева, 8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Контактное лицо: директор МОУ «СОШ №25» Погребицкая Екатерина Михайловна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Тел/факс 8 (342) 225-81-61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gcon167@pstu.ru</w:t>
        </w:r>
      </w:hyperlink>
    </w:p>
    <w:p>
      <w:pPr>
        <w:pStyle w:val="2"/>
        <w:ind w:left="360" w:hanging="0"/>
        <w:jc w:val="left"/>
        <w:rPr/>
      </w:pPr>
      <w:r>
        <w:rPr>
          <w:b/>
          <w:sz w:val="24"/>
        </w:rPr>
        <w:t>8)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Для участия в котировках  участнику размещения заказа необходимо предоставить пакет документов: 1) заявка  на участие в котировках.</w:t>
      </w:r>
    </w:p>
    <w:p>
      <w:pPr>
        <w:pStyle w:val="2"/>
        <w:ind w:left="360" w:hanging="0"/>
        <w:jc w:val="lef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2) сведения  и документы об участнике  размещения заказа: </w:t>
      </w:r>
    </w:p>
    <w:p>
      <w:pPr>
        <w:pStyle w:val="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Сведения об участнике  размещения заказа;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sz w:val="24"/>
        </w:rPr>
        <w:t>Выписка из ЕГРЮЛ (оригинал или нотариально заверенная  копия такой выписки) – для юридических лиц, выписка из ЕГРИП (оригинал или нотариально заверенная копия  такой выписки) для индивидуальных предпринимателей, копия паспорта – для иных физических лиц;</w:t>
      </w:r>
    </w:p>
    <w:p>
      <w:pPr>
        <w:pStyle w:val="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sz w:val="24"/>
        </w:rPr>
        <w:t>В случае, если заявка подписана руководителем организации – документ подтверждающий правомочность руководителя действовать от имени  организации в соответствии с учредительными документами (документ  о назначении руководителя);</w:t>
      </w:r>
    </w:p>
    <w:p>
      <w:pPr>
        <w:pStyle w:val="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В случае если заявка  подписана не руководителем организации </w:t>
      </w:r>
    </w:p>
    <w:p>
      <w:pPr>
        <w:pStyle w:val="2"/>
        <w:ind w:left="720" w:hanging="0"/>
        <w:jc w:val="left"/>
        <w:rPr>
          <w:sz w:val="24"/>
        </w:rPr>
      </w:pPr>
      <w:r>
        <w:rPr>
          <w:sz w:val="24"/>
        </w:rPr>
        <w:t>- доверенность, должным образом оформленная  и свидетельствующая о том, что лицо, подписывающее заявку, имеет полномочия подписать заявку.</w:t>
      </w:r>
    </w:p>
    <w:p>
      <w:pPr>
        <w:pStyle w:val="2"/>
        <w:ind w:left="720" w:hanging="0"/>
        <w:jc w:val="left"/>
        <w:rPr>
          <w:sz w:val="24"/>
        </w:rPr>
      </w:pPr>
      <w:r>
        <w:rPr>
          <w:sz w:val="24"/>
        </w:rPr>
        <w:t>3) предложение о цене контракта.</w:t>
      </w:r>
    </w:p>
    <w:p>
      <w:pPr>
        <w:pStyle w:val="2"/>
        <w:ind w:left="720" w:hanging="0"/>
        <w:jc w:val="left"/>
        <w:rPr/>
      </w:pPr>
      <w:r>
        <w:rPr>
          <w:sz w:val="24"/>
        </w:rPr>
        <w:t>Заявки подаются только в письменной форме. Возможность электронной формы участия в котировках не предусмотрена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 с 11.04.2008г по 25.04.2008г.</w:t>
      </w:r>
    </w:p>
    <w:p>
      <w:pPr>
        <w:pStyle w:val="2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>9) Место, дата и время проведения котировок.</w:t>
      </w:r>
    </w:p>
    <w:p>
      <w:pPr>
        <w:pStyle w:val="2"/>
        <w:ind w:left="36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едание  котировочной комиссии  по подведению итога по проведению котировок  на выполнение работ по ремонту  школьных раздевалок состоятся  </w:t>
      </w:r>
      <w:r>
        <w:rPr>
          <w:b/>
          <w:sz w:val="24"/>
          <w:szCs w:val="24"/>
        </w:rPr>
        <w:t>28.04.2008г. в 12:00  в МОУ «СОШ №25»  в кабинете директора по адресу: г. Пермь, ул. Голева, 8.</w:t>
      </w:r>
    </w:p>
    <w:p>
      <w:pPr>
        <w:pStyle w:val="Normal"/>
        <w:ind w:firstLine="85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gcon167@pst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26:00Z</dcterms:created>
  <dc:creator>КОМПИК</dc:creator>
  <dc:description/>
  <cp:keywords/>
  <dc:language>en-US</dc:language>
  <cp:lastModifiedBy>КОМПИК</cp:lastModifiedBy>
  <cp:lastPrinted>2008-04-09T14:24:00Z</cp:lastPrinted>
  <dcterms:modified xsi:type="dcterms:W3CDTF">2008-04-09T09:35:00Z</dcterms:modified>
  <cp:revision>5</cp:revision>
  <dc:subject/>
  <dc:title>МУНИЦИПАЛЬНЫЙ ЗАКАЗ</dc:title>
</cp:coreProperties>
</file>