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малых форм для МДОУ «Детский сад № 40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543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ница 1500х1500х340 с крыш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 «Самолетик» 1900х2200х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 «Вишенка» 1100х700х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ь 800х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ик 2400х2150х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к 100х80х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очка 100х20х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возик  1550х750х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ок  3700х1500х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ная лодка  3700х1200х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 3400х1500х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ЛДСП, пластик, металл, кромка ПВХ 16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вщик имеет право после согласования с  заказчиком  на изменение оборудования (наименования), указанного в техническом задании, в пределах 10% от стоимости суммы, указанной в Извещ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ок гарантии малых форм должен составлять не менее 3 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8:38:00Z</dcterms:created>
  <dc:creator>Любовь</dc:creator>
  <dc:description/>
  <cp:keywords/>
  <dc:language>en-US</dc:language>
  <cp:lastModifiedBy>Любовь</cp:lastModifiedBy>
  <cp:lastPrinted>2008-04-08T12:39:00Z</cp:lastPrinted>
  <dcterms:modified xsi:type="dcterms:W3CDTF">2008-04-09T09:02:00Z</dcterms:modified>
  <cp:revision>29</cp:revision>
  <dc:subject/>
  <dc:title>Техническое задание</dc:title>
</cp:coreProperties>
</file>