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извещению № 1 от «10» апреля  2008 г.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ДОУ "Центр развития ребенка - детский сад № 210" г. Перм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мягкий инвент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09"/>
        <w:gridCol w:w="11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2х3м одинаковой расцвет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 детский 600х1400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атрацник тик 600х1400 мм (на замк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1400х1100 мм п/шер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 300х500 мм цветн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 300х500 мм цветн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 бязь цветной 1100х1400 мм пл. 142 гр.*м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ерть лен 1400х1400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к клеенчат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/б белый р. 48-50 ГОСТ 12.4.132-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/б белый р. 50-52 ГОСТ 12.4.132-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/б белый р. 52-54 ГОСТ 12.4.132-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/б белый р. 62-64 ГОСТ 12.4.132-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ы для группы, 2 слоя, полуоргазна цветная с драпировкой, с ламбрекеном, обработка косая бейка (ширина гардины - 3 м, высота - 2,2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ы для группы, 2 слоя, полуоргазна цветная с драпировкой, с ламбрекеном, обработка косая бейка (ширина гардины - 6 м, высота - 2,2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Заведующий МДОУ № 210:                                                                        С.Л. Мин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48:00Z</dcterms:created>
  <dc:creator>1</dc:creator>
  <dc:description/>
  <dc:language>en-US</dc:language>
  <cp:lastModifiedBy>Методкабинет</cp:lastModifiedBy>
  <dcterms:modified xsi:type="dcterms:W3CDTF">2008-04-09T10:15:00Z</dcterms:modified>
  <cp:revision>8</cp:revision>
  <dc:subject/>
  <dc:title>Приложение №1 </dc:title>
</cp:coreProperties>
</file>