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_» апреля_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мягкого инвентаря  для МДОУ «Центр развития ребенка - детский сад №  210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Центр развития ребенка - детский сад № 210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022, Пермь, Карпинского 61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25-34-22, 225-69-42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МДОУ Минеева София Льво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 и требования к качеству работ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ставка мягкого инвентаря  в соответствии с технически заданием (приложение 1)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доставки товаров: </w:t>
      </w:r>
      <w:r>
        <w:rPr>
          <w:b/>
          <w:sz w:val="20"/>
          <w:szCs w:val="20"/>
        </w:rPr>
        <w:t>Пермь, Карпинского 61, здание МДОУ «Центр развития ребенка - детский сад № 210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54 100,00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 будет произведена безналичным перечислением  денежных средств в размере 100% в течение 20 банковских дней после получения заказа, включая устранение выявленных  в процессе приемки недостатков, на основании акта приемки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, просим представить котировочную заявку по форме согласно приложения № 2  с сертификатами на товары  курьером  по вышеуказанному адресу в приемную заведующего, часы работы с 9.00 до 18.00 </w:t>
      </w:r>
      <w:r>
        <w:rPr>
          <w:b/>
          <w:sz w:val="20"/>
          <w:szCs w:val="20"/>
        </w:rPr>
        <w:t>, с 11.04.2008 г. по 22.04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684" w:right="6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03:00Z</dcterms:created>
  <dc:creator>tevelevadb</dc:creator>
  <dc:description/>
  <dc:language>en-US</dc:language>
  <cp:lastModifiedBy>Методкабинет</cp:lastModifiedBy>
  <cp:lastPrinted>2008-03-27T09:46:00Z</cp:lastPrinted>
  <dcterms:modified xsi:type="dcterms:W3CDTF">2008-04-10T01:59:00Z</dcterms:modified>
  <cp:revision>6</cp:revision>
  <dc:subject/>
  <dc:title>ЗАПРОС КОТИРОВОЧНОЙ ЦЕНЫ</dc:title>
</cp:coreProperties>
</file>