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рмь</w:t>
        <w:tab/>
        <w:t xml:space="preserve">                                                                       «     »___________  2008</w:t>
        <w:tab/>
        <w:t xml:space="preserve">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 «Центр развития ребенка - детский сад № 210"» г. Перми именуемое в дальнейшем "Заказчик",</w:t>
        <w:tab/>
        <w:t>в лице заведующего Минеевой Софии Львовны, действующего на основании Устава, с   одной   стороны,   и __________________________________, именуемый в дальнейшем "Поставщик", в лице _____________________________,действующего на основании __________________ с другой стороны, совместно именуемые "Стороны"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 заключили настоящий муниципальный контракт (далее - Контракт)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Контракт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Предметом Контракта является продажа Поставщиком мягкого инвентаря, в дальнейшем Това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Согласно решению котировочной комиссии (протокол № 1 от "___" апреля 2008), Поставщик обязуется передать в собственность Заказчика Товар, согласно техническому заданию приложение № 2, в указанные сроки, а Заказчик обязуется произвести оплату и принять Товар на условиях настоящего Контрак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   Стоимость Товара по Контракту, порядок и условия расчетов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Стоимость товара составляет</w:t>
        <w:tab/>
        <w:t>_______________________ рублей 00 копее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 Стоимость Товара определена на основании котировочной заявки Поставщика и является неизменной в рамках оговоренного объема, качества и сроков поставки на весь период действия  Контракта,   за  исключением  случаев,   предусмотренных   настоящим  Контрактом  и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Заказчик оплачивает полную стоимость Товара безналичным путем на расчетный счет Поставщика в течение 20 (двадцати) банковских дней после подписания сторонами Акта приема-передачи Товара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4. Цена муниципального Контракта изменению не подлежи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 действия Контракт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 Контракт заключен на срок с «</w:t>
        <w:tab/>
        <w:t>» __________ 2008 г. по «___ »__________</w:t>
        <w:tab/>
        <w:t xml:space="preserve"> 2008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 Условия настоящего Контракта применяются к отношениям Сторон, возникающим  только в период действия Контра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Сторон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4.1.</w:t>
        <w:tab/>
        <w:t>Права и обязанности Поставщик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1.</w:t>
        <w:tab/>
        <w:t>Поставщик вправ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требовать оплаты за Товар в соответствии с условиями Контрак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асторгнуть   Контракт  по  соглашению  стор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2.</w:t>
        <w:tab/>
        <w:t>Поставщик обязан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беспечить    поставку качественного Това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</w:t>
        <w:tab/>
        <w:t>Права и обязанности Заказчи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1.</w:t>
        <w:tab/>
        <w:t>Заказчик вправ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лучить Товар надлежащего каче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торгнуть Контракт по соглашению Сторон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4.2.2.</w:t>
        <w:tab/>
        <w:t>Заказчик обязан:</w:t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перечислить оплату за товар  Поставщику, исходя из установленной суммы Контракта, согласно срокам, определенным в пункте 2.3. настоящего Контрак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За неисполнение или ненадлежащее исполнение своих обязанностей по настоящему Контракту   ответственность   Стороны   несут   в   соответствии   с   настоящим   Контрактом   и действующим законодательством РФ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Расторжение Контракт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1.</w:t>
        <w:tab/>
        <w:t>Настоящий Контракт расторгается на основании письменного соглашения Сторо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Прочие услов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2. 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3. Исполнитель предоставляет по запросу Заказчика в сроки, указанные в таком запросе, информацию о ходе исполнения обязательств по настоящему Контрак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4. Контракт   составлен   в   3-х   экземплярах   (два   экземпляра   -   Заказчику,   один   - Поставщику), каждый из которых имеет равную юридическую сил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</w:t>
        <w:tab/>
        <w:t>Реквизиты Сторон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1. В случае изменения указанных в п.п. 9.2, 9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2. Реквизиты Поставщи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адрес, телефон: __________________________________________________________</w:t>
        <w:tab/>
      </w:r>
    </w:p>
    <w:p>
      <w:pPr>
        <w:pStyle w:val="Normal"/>
        <w:rPr/>
      </w:pPr>
      <w:r>
        <w:rPr>
          <w:sz w:val="26"/>
          <w:szCs w:val="26"/>
        </w:rPr>
        <w:t>р/счет __________________________________________________________________</w:t>
        <w:tab/>
      </w:r>
    </w:p>
    <w:p>
      <w:pPr>
        <w:pStyle w:val="Normal"/>
        <w:rPr/>
      </w:pPr>
      <w:r>
        <w:rPr>
          <w:sz w:val="26"/>
          <w:szCs w:val="26"/>
        </w:rPr>
        <w:t>к/счет __________________________________________________________________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</w:t>
        <w:tab/>
        <w:t>, БИК</w:t>
        <w:tab/>
        <w:t xml:space="preserve"> 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>
          <w:sz w:val="26"/>
          <w:szCs w:val="26"/>
        </w:rPr>
        <w:t>Реквизиты Заказчика:</w:t>
      </w:r>
    </w:p>
    <w:p>
      <w:pPr>
        <w:pStyle w:val="Normal"/>
        <w:rPr/>
      </w:pPr>
      <w:r>
        <w:rPr>
          <w:sz w:val="26"/>
          <w:szCs w:val="26"/>
        </w:rPr>
        <w:t>Муниципальное дошкольное образовательное учреждение «Центр развития ребенка - детский сад № 210» г. Перми</w:t>
      </w:r>
    </w:p>
    <w:p>
      <w:pPr>
        <w:pStyle w:val="Normal"/>
        <w:rPr/>
      </w:pPr>
      <w:r>
        <w:rPr>
          <w:sz w:val="26"/>
          <w:szCs w:val="26"/>
        </w:rPr>
        <w:t>адрес, телефон: 614022, г. Пермь, ул. Карпинского, 61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учатель: УФК по Пермскому краю (Департамент образования администрации г. Перми, МДОУ  «Центр развития ребенка - детский сад № 210" г. Перми, лицевой счет 02930012935)</w:t>
      </w:r>
    </w:p>
    <w:p>
      <w:pPr>
        <w:pStyle w:val="Normal"/>
        <w:rPr/>
      </w:pPr>
      <w:r>
        <w:rPr>
          <w:sz w:val="26"/>
          <w:szCs w:val="26"/>
        </w:rPr>
        <w:t>р/счет 40204810300000000006 в ГРКЦ ГУ Банка России по Пермскому краю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</w:t>
        <w:tab/>
        <w:t>5905006777, КПП 590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казчик                                                                             Поставщик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 (С.Л. Минеева)                             ______________ (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08" w:right="655" w:gutter="0" w:header="0" w:top="61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4:10:00Z</dcterms:created>
  <dc:creator>31386</dc:creator>
  <dc:description/>
  <dc:language>en-US</dc:language>
  <cp:lastModifiedBy>Методкабинет</cp:lastModifiedBy>
  <cp:lastPrinted>2008-04-09T13:48:00Z</cp:lastPrinted>
  <dcterms:modified xsi:type="dcterms:W3CDTF">2008-04-09T10:14:00Z</dcterms:modified>
  <cp:revision>10</cp:revision>
  <dc:subject/>
  <dc:title>Приложение № ^С К приказу комитета по культуре</dc:title>
</cp:coreProperties>
</file>