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45"/>
        <w:gridCol w:w="5398"/>
        <w:gridCol w:w="5222"/>
      </w:tblGrid>
      <w:tr>
        <w:trPr>
          <w:trHeight w:val="1073" w:hRule="atLeast"/>
        </w:trPr>
        <w:tc>
          <w:tcPr>
            <w:tcW w:w="1573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протоколу № </w:t>
            </w:r>
            <w:r>
              <w:rPr>
                <w:b/>
                <w:caps/>
                <w:sz w:val="22"/>
                <w:szCs w:val="22"/>
                <w:u w:val="single"/>
              </w:rPr>
              <w:t>47К/6/2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"10" апреля  2008 г.</w:t>
            </w:r>
          </w:p>
        </w:tc>
      </w:tr>
      <w:tr>
        <w:trPr>
          <w:trHeight w:val="465" w:hRule="atLeast"/>
        </w:trPr>
        <w:tc>
          <w:tcPr>
            <w:tcW w:w="157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формация о рассмотрении заявок на участие в открытом конкурсе 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участника размещения заказа </w:t>
            </w:r>
          </w:p>
        </w:tc>
      </w:tr>
      <w:tr>
        <w:trPr>
          <w:trHeight w:val="8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 учреждение  здравоохранения «Пермский краевой центр дезинфект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аучно-производственная фирма «Дез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ичие необходимых документов,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ределенных в п. 1 конкурсной документ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участника размещения заказа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16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№ 3242, от 11.03.2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верена нотариально № 414 от 24.12.2007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 участника размещения заказа;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функциональным и качественным характеристикам выполнения работ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>
          <w:trHeight w:val="717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(копии) соответствия, выданные органом сертификации, аккредитованным Госстандартом России,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>
          <w:trHeight w:val="12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й свидетельств о государственной регистрации дезинфекционного средства, с указанием номера, названия средства, наименования заявителя, названия действующего вещества, области применения, срока действия свидетельства на используемые материалы.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>
          <w:trHeight w:val="8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овия исполнения муниципального контракта, указанные в заявке участника размещения заказ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являющиеся критериями оценки заяво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участие в конкурсе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59500, 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превышает начальную (максимальную) цену 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69470, 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превышает начальную (максимальную) цену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в датах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20.05.2008 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20.05.2008 </w:t>
            </w:r>
          </w:p>
        </w:tc>
      </w:tr>
      <w:tr>
        <w:trPr>
          <w:trHeight w:val="884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Документы, подтверждающие квалификацию участников  размещения заказ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стаж работы в области  акарицидных и дератизационных обрабо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7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аботников имеющих стаж работы более одного года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5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120" w:firstLine="45"/>
        <w:jc w:val="right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2"/>
          <w:szCs w:val="22"/>
          <w:u w:val="single"/>
        </w:rPr>
        <w:t>СайдаковаТ._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</w:t>
      </w:r>
      <w:r>
        <w:rPr>
          <w:sz w:val="22"/>
          <w:szCs w:val="22"/>
          <w:u w:val="single"/>
        </w:rPr>
        <w:t>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_______________            </w:t>
      </w:r>
      <w:r>
        <w:rPr>
          <w:sz w:val="22"/>
          <w:szCs w:val="22"/>
          <w:u w:val="single"/>
        </w:rPr>
        <w:t xml:space="preserve">Мошев Д. М.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center"/>
        <w:rPr>
          <w:i/>
          <w:i/>
          <w:u w:val="single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</w:rPr>
        <w:t>Представитель заказчика</w:t>
        <w:tab/>
        <w:t xml:space="preserve">                          </w:t>
      </w:r>
      <w:r>
        <w:rPr/>
        <w:t xml:space="preserve">______________          </w:t>
      </w:r>
      <w:r>
        <w:rPr>
          <w:i/>
          <w:u w:val="single"/>
        </w:rPr>
        <w:t>Цукерман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right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17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User</dc:creator>
  <dc:description/>
  <cp:keywords/>
  <dc:language>en-US</dc:language>
  <cp:lastModifiedBy>ump17</cp:lastModifiedBy>
  <cp:lastPrinted>2008-04-08T13:32:00Z</cp:lastPrinted>
  <dcterms:modified xsi:type="dcterms:W3CDTF">2008-04-10T05:12:00Z</dcterms:modified>
  <cp:revision>10</cp:revision>
  <dc:subject/>
  <dc:title>Приложение № 1</dc:title>
</cp:coreProperties>
</file>