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К/1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 «Обследование и восстановление пунктов геодезической сет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9»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25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 комиссии </w:t>
      </w:r>
      <w:r>
        <w:rPr/>
        <w:t xml:space="preserve">по размещению заказов путем проведения торгов на выполнение изыскательских, проектных и строительных работ </w:t>
      </w:r>
      <w:r>
        <w:rPr>
          <w:bCs/>
          <w:sz w:val="22"/>
          <w:szCs w:val="22"/>
        </w:rPr>
        <w:t xml:space="preserve">по оценке и сопоставлению заявок </w:t>
      </w:r>
      <w:r>
        <w:rPr/>
        <w:t>на право заключить муниципальный контракт на выполнение работ «Обследование и восстановление пунктов геодезической сет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Члены комиссии: </w:t>
        <w:tab/>
        <w:t>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ab/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</w:r>
      <w:r>
        <w:rPr>
          <w:i/>
        </w:rPr>
        <w:t xml:space="preserve">Трофимов Дмитрий Алексеевич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 заседания  отсутствуют, в соответствии с п.7.3. Регламента  работы  конкурсной комиссии выбран 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i/>
          <w:i/>
          <w:szCs w:val="24"/>
        </w:rPr>
      </w:pPr>
      <w:r>
        <w:rPr>
          <w:i/>
          <w:szCs w:val="24"/>
        </w:rPr>
        <w:t xml:space="preserve">Определение исполнителя на выполнение работ по обследованию и восстановлению пунктов геодезической сет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  «02» апреля 2008 года (Протокол рассмотрения заявок на участие в открытом конкурсе № 36 К/1/2 от «02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Дубль-Ге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Екатеринбург, ул.Бажова, д.76-43, тел.(343)-2345340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еволюции,8, тел.(342)-2609360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землеустроительных рабо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82, офис.11, тел.(342)-271927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Тимирязева,23-18, тел. (342)-210749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адастровый цент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6, офис 1, тел. (342)-2777137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оценки и сопоставления заявок на участие в конкурсе:</w:t>
      </w:r>
    </w:p>
    <w:p>
      <w:pPr>
        <w:pStyle w:val="TextBodyIndent"/>
        <w:ind w:left="0" w:firstLine="540"/>
        <w:jc w:val="left"/>
        <w:rPr/>
      </w:pPr>
      <w:r>
        <w:rPr>
          <w:sz w:val="24"/>
          <w:szCs w:val="24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1.Срок выполнения работ (продолжительность) - 10 баллов</w:t>
      </w:r>
      <w:r>
        <w:rPr/>
        <w:t>. При применении данного критерия все заявки ранжируются от минимального срока к максимальному. Заявке с указанным меньшим сроком выставляется балл, равный 10 (С=10). Остальным заявкам выставляются баллы по убыванию с шагом, рассчитанным в зависимости от количества заявок (например: при количестве заявок - 4, шаг равен 10/4=</w:t>
      </w:r>
      <w:r>
        <w:rPr>
          <w:b/>
        </w:rPr>
        <w:t>2,5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</w:rPr>
        <w:t>2.Цена контракта  – 90 баллов</w:t>
      </w:r>
      <w:r>
        <w:rPr/>
        <w:t>.  Заявке с наименьшей ценой присваивается балл равный 90 (С=90) при этом такая заявка принимается за А1. За В2…В</w:t>
      </w:r>
      <w:r>
        <w:rPr>
          <w:lang w:val="en-US"/>
        </w:rPr>
        <w:t>n</w:t>
      </w:r>
      <w:r>
        <w:rPr/>
        <w:t xml:space="preserve"> принимается цена остальных заявок. Баллы остальных заявок рассчитываются как: С(2…</w:t>
      </w:r>
      <w:r>
        <w:rPr>
          <w:lang w:val="en-US"/>
        </w:rPr>
        <w:t>n</w:t>
      </w:r>
      <w:r>
        <w:rPr/>
        <w:t>)=А1/В(2…</w:t>
      </w:r>
      <w:r>
        <w:rPr>
          <w:lang w:val="en-US"/>
        </w:rPr>
        <w:t>n</w:t>
      </w:r>
      <w:r>
        <w:rPr/>
        <w:t>)*90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4"/>
          <w:szCs w:val="24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420"/>
        <w:jc w:val="both"/>
        <w:rPr/>
      </w:pPr>
      <w:r>
        <w:rPr>
          <w:sz w:val="24"/>
          <w:szCs w:val="24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4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Присвоить первый номер и признать победителем конкурса  ООО «Центр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емлеустроительных работ», </w:t>
      </w:r>
      <w:r>
        <w:rPr>
          <w:rFonts w:cs="Times New Roman" w:ascii="Times New Roman" w:hAnsi="Times New Roman"/>
          <w:b w:val="false"/>
          <w:sz w:val="24"/>
          <w:szCs w:val="24"/>
        </w:rPr>
        <w:t>614000, г. Пермь, ул. Большевистская,82, офис.11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Старкова Н.В. «ЗА», Сирина М.В. «ЗА», Трофимов Д.А. «ЗА»)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Присвоить второй номер заявк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ОО «Кадастровый центр», 614007, г.Пермь, ул.Рабоче-Крестьянская,6, офис 1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Старкова Н.В. «ЗА», Сирина М.В. «ЗА», Трофимов Д.А. «ЗА»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  <w:vertAlign w:val="superscript"/>
        </w:rPr>
      </w:pPr>
      <w:r>
        <w:rPr>
          <w:b/>
          <w:bCs/>
          <w:i/>
          <w:sz w:val="24"/>
          <w:szCs w:val="24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karpachevskaya</cp:lastModifiedBy>
  <cp:lastPrinted>2007-06-13T12:29:00Z</cp:lastPrinted>
  <dcterms:modified xsi:type="dcterms:W3CDTF">2008-04-09T08:07:00Z</dcterms:modified>
  <cp:revision>38</cp:revision>
  <dc:subject/>
  <dc:title>ПРОТОКОЛ № 01/03-07</dc:title>
</cp:coreProperties>
</file>