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urier New" w:ascii="Courier New" w:hAnsi="Courier New"/>
          <w:sz w:val="18"/>
          <w:szCs w:val="18"/>
        </w:rPr>
        <w:t>Приложение №1</w:t>
        <w:tab/>
      </w:r>
    </w:p>
    <w:p>
      <w:pPr>
        <w:pStyle w:val="Normal"/>
        <w:ind w:right="11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протоколу от 10.04.2008 №49К/6/2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ИНФОРМАЦИЯ,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>объявленная при рассмотрении заявок на участие в открытом конкурсе на право заключения муниципального контракта 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</w:r>
    </w:p>
    <w:p>
      <w:pPr>
        <w:pStyle w:val="Normal"/>
        <w:rPr/>
      </w:pPr>
      <w:r>
        <w:rPr/>
        <w:tab/>
        <w:t>ЛОТ № 1</w:t>
      </w:r>
    </w:p>
    <w:tbl>
      <w:tblPr>
        <w:tblW w:w="14135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31"/>
        <w:gridCol w:w="4317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Агентство деловой журналистики", 614000, г.Пермь, ул. Коммунистическая, 15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2162697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создания и размещения информационных материалов за 1 кв. см газетной площади – не более 65 рублей за 1 кв. см газетной площад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 рублей за кв.см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 ) года – не менее 3000 экз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0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муниципальных образований Пермского края, на территории которых распространяется печатное издание – не менее 3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(оригинал) из ЕГРЮЛ, от 17.03.2008г. № 281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токол № 1 от 24.12.2007 г., приказ от 18.01.2008 № 01/08</w:t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Лот № 2</w:t>
      </w:r>
    </w:p>
    <w:tbl>
      <w:tblPr>
        <w:tblW w:w="14135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31"/>
        <w:gridCol w:w="4317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Газета «Пятница», 614007, Россия, г. Пермь, ул. Тимирязева, 24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4009260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создания и размещения информационных материалов за 1 кв. см газетной площади – не более 79 рублей за 1 кв. см газетной площад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 рублей за кв.см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 ) года – не менее 120000 экз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00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отношение заявленной цены 1 кв. см газетной площади к средней аудитории одного выпуска газеты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8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(оригинал) из ЕГРЮЛ, от 24.03.2008г. № 386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токол № 17 от 23.11.2007 г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6"/>
          <w:szCs w:val="16"/>
        </w:rPr>
        <w:tab/>
      </w:r>
      <w:r>
        <w:rPr>
          <w:rFonts w:cs="Courier New" w:ascii="Courier New" w:hAnsi="Courier New"/>
          <w:b/>
          <w:sz w:val="18"/>
          <w:szCs w:val="18"/>
        </w:rPr>
        <w:t>ЛОТ № 3</w:t>
      </w:r>
    </w:p>
    <w:tbl>
      <w:tblPr>
        <w:tblW w:w="14135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31"/>
        <w:gridCol w:w="4317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Газета «Местное время», 614045, г. Пермь, ул. Орджоникидзе, 1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4013958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создания и размещения информационных материалов за 1 кв. см газетной площади – не более 90 рублей за 1 кв. см газетной площад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,91 рублей за кв.см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 ) года – не менее 200000 экз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6767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ношение заявленной цены 1 кв. см газетной площади к средней аудитории одного выпуска газеты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9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тариально заверенная копия выписки из ЕГРЮЛ от 27.12.2007г. № 1184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протокола от 31.05.2007г.</w:t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ЛОТ № 4</w:t>
      </w:r>
    </w:p>
    <w:tbl>
      <w:tblPr>
        <w:tblW w:w="14135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31"/>
        <w:gridCol w:w="4317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Информационно-рекламное агентство «Комсомольская правда-Пермь», 614107, г. Пермь, ул. Лебедева, 13, западное крыл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4032838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создания и размещения информационных материалов за 1 кв. см газетной площади – не более 73 рублей за 1 кв. см газетной площад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5 рублей за кв.см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 ) года – не менее 65000 экз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821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отношение заявленной цены 1 кв. см газетной площади к средней аудитории одного выпуска газеты 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токол заседания наблюдательного совета от 05.07.2007 г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ЛОТ № 5</w:t>
      </w:r>
    </w:p>
    <w:tbl>
      <w:tblPr>
        <w:tblW w:w="14135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31"/>
        <w:gridCol w:w="4317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Издательский дом «Компаньон», 614007, Россия, г. Пермь, ул. Тимирязева, 24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2127928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создания и размещения информационных материалов за 1 кв. см газетной площади – не более 48 рублей за 1 кв. см газетной площад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 рублей за кв.см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 ) года – не менее 3000 экз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68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муниципальных образований Пермского края, на территории которых распространяется печатное издание – не менее 3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тариально заверенная копия с копии выписки из ЕГРЮЛ, от 21.03.2008г. № 278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токол № 1 от 01.10.2007 г.</w:t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ЛОТ № 6</w:t>
      </w:r>
    </w:p>
    <w:tbl>
      <w:tblPr>
        <w:tblW w:w="14135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31"/>
        <w:gridCol w:w="4317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Издательский Дом «Деловое Прикамье», 614015, г. Пермь, ул. Сибирская, 3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4115597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создания и размещения информационных материалов за 1 кв. см газетной площади – не более 59 рублей за 1 кв. см газетной площад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 рублей за кв.см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 ) года – не менее 20000 экз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00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ношение заявленной цены 1 кв. см газетной площади к средней аудитории одного выпуска газеты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6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(оригинал) из ЕГРЮЛ от 25.03.2008г. № 396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доверенности от 24.08.2007 г. № 55</w:t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ЛОТ № 7</w:t>
      </w:r>
    </w:p>
    <w:tbl>
      <w:tblPr>
        <w:tblW w:w="14135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31"/>
        <w:gridCol w:w="4317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Редакция газеты «Звезда»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, ГСП-131, г. Пермь, ул. Дружбы, 34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6024313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создания и размещения информационных материалов за 1 кв. см газетной площади – не более 58 рублей за 1 кв. см газетной площад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64 рублей за кв.см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 ) года – не менее 35000 экз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653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муниципальных образований Пермского края, на территории которых распространяется печатное издание – не менее 3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тариально заверенная копия с копии выписки из ЕГРЮЛ, от 20.03.2008г. б/н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Протокола № 79 от 06.04.2006 г.</w:t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ЛОТ № 8</w:t>
      </w:r>
    </w:p>
    <w:tbl>
      <w:tblPr>
        <w:tblW w:w="14135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931"/>
        <w:gridCol w:w="4317"/>
      </w:tblGrid>
      <w:tr>
        <w:trPr>
          <w:tblHeader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формация согласно заявкам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частников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, почтовый адрес, ИНН Участников размещения заказа (УРЗ)</w:t>
            </w:r>
          </w:p>
        </w:tc>
      </w:tr>
      <w:tr>
        <w:trPr>
          <w:tblHeader w:val="true"/>
          <w:trHeight w:val="801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Аргументы и Факты в Перми»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7, г. Пермь, ул. Ким, 91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6070849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Условия исполнения муниципального контрак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создания и размещения информационных материалов за 1 кв. см газетной площади – не более 58 рублей за 1 кв. см газетной площад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35 рублей за кв.см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еднеразовый тираж за два последние (2006-2007 ) года – не менее 37000 экз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084</w:t>
            </w:r>
          </w:p>
        </w:tc>
      </w:tr>
      <w:tr>
        <w:trPr>
          <w:trHeight w:val="1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2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муниципальных образований Пермского края, на территории которых распространяется печатное издание – не менее 4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конкурсе (по форме 1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ия о качественных и количественных характеристиках оказываемых услуг (по форме 2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та участника размещения заказа (по форме 3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>
          <w:trHeight w:val="3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из ЕГРЮЛ или ЕГРИП (оригинал или нотариально заверенная копия такой выписки), полученная не ранее чем за шесть месяцев до дня размещения на официальном сайте извещения о проведении открытого конкурса, копия паспорт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иска (оригинал) из ЕГРЮЛ, от 01.04.2008г. № 135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кумент о полномочиях лица на осуществление действий от имени Участника размещения заказ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токол б/н от 12.10.2007 г.</w:t>
            </w:r>
          </w:p>
        </w:tc>
      </w:tr>
      <w:tr>
        <w:trPr>
          <w:trHeight w:val="52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пия свидетельства о регистрации средства массовой информ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вод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776"/>
        <w:gridCol w:w="3697"/>
      </w:tblGrid>
      <w:tr>
        <w:trPr>
          <w:trHeight w:val="451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</w:t>
            </w:r>
          </w:p>
        </w:tc>
        <w:tc>
          <w:tcPr>
            <w:tcW w:w="277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692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Н.Сайдакова</w:t>
            </w:r>
          </w:p>
        </w:tc>
      </w:tr>
      <w:tr>
        <w:trPr>
          <w:trHeight w:val="333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Г.Самсонова</w:t>
            </w:r>
          </w:p>
        </w:tc>
      </w:tr>
      <w:tr>
        <w:trPr>
          <w:trHeight w:val="391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.М.Мошев</w:t>
            </w:r>
          </w:p>
        </w:tc>
      </w:tr>
      <w:tr>
        <w:trPr>
          <w:trHeight w:val="397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тавитель заказчика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97" w:type="dxa"/>
            <w:tcBorders/>
          </w:tcPr>
          <w:p>
            <w:pPr>
              <w:pStyle w:val="TextBodyIndent"/>
              <w:tabs>
                <w:tab w:val="clear" w:pos="708"/>
                <w:tab w:val="left" w:pos="669" w:leader="none"/>
              </w:tabs>
              <w:snapToGrid w:val="false"/>
              <w:spacing w:lineRule="exact" w:line="200"/>
              <w:ind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69" w:leader="none"/>
              </w:tabs>
              <w:spacing w:lineRule="exact" w:line="20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.Н.Розова</w:t>
            </w:r>
          </w:p>
        </w:tc>
      </w:tr>
    </w:tbl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709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>
      <w:sz w:val="28"/>
      <w:lang w:val="ru-RU" w:bidi="ar-SA"/>
    </w:rPr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18:00Z</dcterms:created>
  <dc:creator>СОК</dc:creator>
  <dc:description/>
  <cp:keywords/>
  <dc:language>en-US</dc:language>
  <cp:lastModifiedBy>ОРОРС</cp:lastModifiedBy>
  <cp:lastPrinted>2008-03-27T11:22:00Z</cp:lastPrinted>
  <dcterms:modified xsi:type="dcterms:W3CDTF">2008-04-10T05:11:00Z</dcterms:modified>
  <cp:revision>6</cp:revision>
  <dc:subject/>
  <dc:title>Приложение №1</dc:title>
</cp:coreProperties>
</file>