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2 от «10» апре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поставку сувенирной продукции для МУК «Пермский зоопарк»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упку следующих товаров способом запроса котировок: рамка с жидко кристаллическим экраном «</w:t>
      </w:r>
      <w:r>
        <w:rPr>
          <w:sz w:val="20"/>
          <w:szCs w:val="20"/>
          <w:lang w:val="en-US"/>
        </w:rPr>
        <w:t>Parrot</w:t>
      </w:r>
      <w:r>
        <w:rPr>
          <w:sz w:val="20"/>
          <w:szCs w:val="20"/>
        </w:rPr>
        <w:t>» или эквивален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кран: размер ЖК- экрана 6,5; разрешение экрана 720*480 пикселей (</w:t>
      </w:r>
      <w:r>
        <w:rPr>
          <w:sz w:val="20"/>
          <w:szCs w:val="20"/>
          <w:lang w:val="en-US"/>
        </w:rPr>
        <w:t>QVGA</w:t>
      </w:r>
      <w:r>
        <w:rPr>
          <w:sz w:val="20"/>
          <w:szCs w:val="20"/>
        </w:rPr>
        <w:t xml:space="preserve">); 262144 цвета; память объема 64 МБ позволяет хранить более 500 изображений. Датчик освещенности для автоматического режима задней подсветки; вес только рамки 415г.; питание: 100В-240В, 0.2А, 50/60 Гц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Класс</w:t>
      </w:r>
      <w:r>
        <w:rPr>
          <w:sz w:val="20"/>
          <w:szCs w:val="20"/>
          <w:lang w:val="en-US"/>
        </w:rPr>
        <w:t xml:space="preserve"> Bluetooth 2.0 + EDR; PIN 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Bluetooth: 0000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держивающ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фили</w:t>
      </w:r>
      <w:r>
        <w:rPr>
          <w:sz w:val="20"/>
          <w:szCs w:val="20"/>
          <w:lang w:val="en-US"/>
        </w:rPr>
        <w:t>: FTP (File Transfer Profile). OP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Obje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u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file</w:t>
      </w:r>
      <w:r>
        <w:rPr>
          <w:sz w:val="20"/>
          <w:szCs w:val="20"/>
        </w:rPr>
        <w:t xml:space="preserve">). </w:t>
      </w:r>
      <w:r>
        <w:rPr>
          <w:sz w:val="20"/>
          <w:szCs w:val="20"/>
          <w:lang w:val="en-US"/>
        </w:rPr>
        <w:t>BIP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Bas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mag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rofile</w:t>
      </w:r>
      <w:r>
        <w:rPr>
          <w:sz w:val="20"/>
          <w:szCs w:val="20"/>
        </w:rPr>
        <w:t xml:space="preserve">). Обновление программного обеспечения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; поддерживаемый тип файлов фотографий/изображений </w:t>
      </w:r>
      <w:r>
        <w:rPr>
          <w:sz w:val="20"/>
          <w:szCs w:val="20"/>
          <w:lang w:val="en-US"/>
        </w:rPr>
        <w:t>JPEG</w:t>
      </w:r>
      <w:r>
        <w:rPr>
          <w:sz w:val="20"/>
          <w:szCs w:val="20"/>
        </w:rPr>
        <w:t xml:space="preserve">; до 10 связанных устройст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а положения рамки: портретный и альбомный. В количестве 81 шту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 не требует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Орджоникидзе,10, бухгалтер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 с момента заключения муниципального контракта по 26.05.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426000(Четыреста двадцать шесть тысяч)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согласно предъявленному счету- фактуре  в течение 15 дней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адресу 614000,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24»  апрел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должна  быть указана  с учетом следующих расходов:  на перевозку, разгрузку, складирование,  хранение, страхование, уплату таможенных пошлин, налогов, сборов и других обязательных платежей. Цена контракта не подлежит изменению на протяжении всего срока действия муниципального контракта.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седатель котировочной комиссии                                                                                      Л.В.Кардашова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Таня</cp:lastModifiedBy>
  <cp:lastPrinted>2007-05-02T10:40:00Z</cp:lastPrinted>
  <dcterms:modified xsi:type="dcterms:W3CDTF">2008-04-10T03:36:00Z</dcterms:modified>
  <cp:revision>194</cp:revision>
  <dc:subject/>
  <dc:title>ЗАПРОС КОТИРОВОЧНОЙ ЦЕНЫ</dc:title>
</cp:coreProperties>
</file>