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17/КТ от «10__» __</w:t>
      </w:r>
      <w:r>
        <w:rPr>
          <w:b/>
          <w:sz w:val="22"/>
          <w:szCs w:val="22"/>
          <w:u w:val="single"/>
        </w:rPr>
        <w:t>_апреля</w:t>
      </w:r>
      <w:r>
        <w:rPr>
          <w:b/>
          <w:sz w:val="22"/>
          <w:szCs w:val="22"/>
        </w:rPr>
        <w:t xml:space="preserve">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– декабрь 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</w:t>
      </w:r>
      <w:r>
        <w:rPr>
          <w:sz w:val="20"/>
          <w:szCs w:val="20"/>
          <w:u w:val="single"/>
        </w:rPr>
        <w:t xml:space="preserve">: </w:t>
      </w:r>
      <w:r>
        <w:rPr>
          <w:b/>
          <w:i/>
          <w:sz w:val="22"/>
          <w:szCs w:val="22"/>
          <w:u w:val="single"/>
        </w:rPr>
        <w:t>Крупы бобовые, макаронные изделия бакалея</w:t>
      </w:r>
      <w:r>
        <w:rPr>
          <w:i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 xml:space="preserve">1. Геркулес ГОСТ 3034 – 75; ТУ 8 РФ 11-108-95 объем 7,00кг., требование к фасовке мешок, 2. Горох ГОСТ 6201-68 объем 61,00кг, требование к фасовке мешок; 3. Гречневая крупа ядрица ГОСТ 5550 – 74 объем 155,00кг., требование к фасовке мешок; 4. крупа манная ГОСТ 7022-97 объем 157,00кг.,требование к фасовке мешок; 5. Крупа перловая ГОСТ 5784-60 объем 147,00кг., требование к фасовке мешок; 6. Крупа пшеничная ГОСТ276-60 объем 149,00кг., требование к фасовке мешок 7. Макаронные изделия в/с ГОСТР 51865-2002, объем 278,00кг., требование к фасовке мешок  8. Пшено ГОСТ 572-60 объем 183,00кг; ,требование к фасовке мешок 9. Рис в/с ГОСТ 6292 -93 объем 151,00кг. ,требование к фасовке мешок; 10. Мука пшеничная в/с ГОСТ Р 52189-2003объем 712,00 кг., требование к фасовке мешок; 11. Сахар –песок ГОСТ 21-94 объем 1601,00 кг., требование к фасовке мешок; 12. Какао ГОСТ 108-76 объем 15кг., требование к фасовке пачка; 13. Кисель сухой фруктово –ягодный ГОСТ Р18488-2000 объем 92,00кг., требование к фасовке куль; 14., Кофейный напиток, злаковый нерастворимый( суррогатный) ГОСТ Р50364-92 объем 45,00кг., требование к фасовке куль; 15. Чай черный байховый ГОСТ 1973-90; 1938-90 объем 6,00кг., требование к фасовке пачка; 16. Соль йодированная ГОСТ Р 51574 -2000 объем 147,00кг., требование к фасовке мешок; 17. Дрожжи ГОСТ 28483-90 объем 31,00кг., требование к фасовке пачка; 18. Лавровый лист, пакет 10гр ГОСТ 17594-81 объем 215,00шт., требование к фасовке пачка; 19. Кислота лимонная, пакет 15гр. ГОСТ 908-2000 объем 205,00 шт., требование к фасовке пачка; 20. Молоко сухое ГОСТ 4495-87 объем 57,00гк., требование к фасовке куль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дитерские издели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1. Вафли весовые с кремовой или пралиновой начинкой ГОСТ 14031- 68 объем 60,00кг., требование к фасовке коробка 2. Печенье « Сахарное» весовое ГОСТ 24901 -89 объем 121,00кг., требование к фасовке коробка </w:t>
      </w:r>
      <w:r>
        <w:rPr>
          <w:b/>
          <w:i/>
          <w:spacing w:val="-20"/>
          <w:sz w:val="22"/>
          <w:szCs w:val="22"/>
          <w:u w:val="single"/>
        </w:rPr>
        <w:t>_________</w:t>
      </w:r>
      <w:r>
        <w:rPr>
          <w:spacing w:val="-20"/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 геркулес, гречневая горох, крупа манная, крупа перловая ,крупа пшеничная, пшено, чай черный байховый, молоко сухое  -1 раз в месяц; макаронные изделия – 3 раза в месяц ; рис в/с, крупа гречневая ядрица, мука пшеничная в/с какао, кисель, кофейный напиток соль йодированная, дрожжи, лавровый лист,  -2 раза в месяц ; сахар –песок, вафли весовые печенье «сахарное», 1 раз в неделю, кислота лимонная -  1раз в два месяца </w:t>
      </w:r>
      <w:r>
        <w:rPr>
          <w:b/>
          <w:bCs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_95056,75 ( девяносто пять тысяч пятьдесят шесть  рублей 75 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_____________________________________________________________________-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часов 00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__» _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>____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45:00Z</cp:lastPrinted>
  <dcterms:modified xsi:type="dcterms:W3CDTF">2008-04-09T11:15:00Z</dcterms:modified>
  <cp:revision>35</cp:revision>
  <dc:subject/>
  <dc:title>ЗАПРОС КОТИРОВОЧНОЙ ЦЕНЫ</dc:title>
</cp:coreProperties>
</file>