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18/КТ от «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_» __апреля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-декабрь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b/>
          <w:i/>
          <w:sz w:val="22"/>
          <w:szCs w:val="22"/>
          <w:u w:val="single"/>
        </w:rPr>
        <w:t xml:space="preserve"> Молочные продукты;</w:t>
      </w:r>
    </w:p>
    <w:p>
      <w:pPr>
        <w:pStyle w:val="Normal"/>
        <w:jc w:val="both"/>
        <w:rPr>
          <w:spacing w:val="-20"/>
          <w:sz w:val="20"/>
          <w:szCs w:val="20"/>
          <w:u w:val="single"/>
        </w:rPr>
      </w:pPr>
      <w:r>
        <w:rPr>
          <w:b/>
          <w:i/>
          <w:spacing w:val="-20"/>
          <w:sz w:val="22"/>
          <w:szCs w:val="22"/>
          <w:u w:val="single"/>
        </w:rPr>
        <w:t>_  1. Кефир,  п/эт. уп. 1л л  ГОСТ Р 52093-2003 объем 1746,00 шт  требование к  фасовке пакет; 2. Йогурт  питьевой , п/эт.  уп. 0,5 л. , ТУ 9222-217-00419785 --  00 ГОСТ Р 51331 – 99  объем  1541,00 шт требование к фасовке пакет; 3. Сметана 15% жирн.., весовая ГОСТ Р 52092-2003; ТУ 9222 -355 – 00419785 -04 объем 296,00кг., требование к фасовке пакет 4.Творог весовой жир. 5% , творожок без наполнителя ГОСТ Р 52096 – 2003; ТУ 9222-180-00419785 -04; ТУ 9222-382 -00419785 -05 объем 1250,00кг., требование к фасовке стакан 5.  Масло сливочное , жирность 72,5% ГОСТ 37-91 объем 693,00 кг., требование к фасовке коробка; 6.  Сыр твердый 45% жир.  ГОСТ 7616-85 11041-88 объем 149,00кг., требование к фасовке коробка________</w:t>
      </w:r>
      <w:r>
        <w:rPr>
          <w:spacing w:val="-20"/>
          <w:sz w:val="20"/>
          <w:szCs w:val="20"/>
          <w:u w:val="single"/>
        </w:rPr>
        <w:t xml:space="preserve">______________________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и, сертификата на продукты питания и лицензию на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u w:val="single"/>
        </w:rPr>
        <w:t xml:space="preserve"> Кефир, масло сливочное, сыр твердый -1 раз в неделю йогурт питьевой 1 раз в две недели, сметана – 3 раза в неделю,</w:t>
      </w:r>
      <w:r>
        <w:rPr>
          <w:b/>
          <w:bCs/>
          <w:sz w:val="20"/>
          <w:szCs w:val="20"/>
        </w:rPr>
        <w:t>_ творог весовой- 2 раза в месяц. 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_364001,81 ( триста шестьдесят четыре тысячи один  рубль 81 коп.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18</w:t>
      </w:r>
      <w:r>
        <w:rPr>
          <w:sz w:val="20"/>
          <w:szCs w:val="20"/>
        </w:rPr>
        <w:t xml:space="preserve">__» </w:t>
      </w:r>
      <w:r>
        <w:rPr>
          <w:sz w:val="20"/>
          <w:szCs w:val="20"/>
          <w:u w:val="single"/>
        </w:rPr>
        <w:t>апрел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8-03-19T09:47:00Z</cp:lastPrinted>
  <dcterms:modified xsi:type="dcterms:W3CDTF">2008-04-09T11:16:00Z</dcterms:modified>
  <cp:revision>33</cp:revision>
  <dc:subject/>
  <dc:title>ЗАПРОС КОТИРОВОЧНОЙ ЦЕНЫ</dc:title>
</cp:coreProperties>
</file>