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19/КТ от «_10_» _</w:t>
      </w:r>
      <w:r>
        <w:rPr>
          <w:b/>
          <w:sz w:val="22"/>
          <w:szCs w:val="22"/>
          <w:u w:val="single"/>
        </w:rPr>
        <w:t>_апреля</w:t>
      </w:r>
      <w:r>
        <w:rPr>
          <w:b/>
          <w:sz w:val="22"/>
          <w:szCs w:val="22"/>
        </w:rPr>
        <w:t xml:space="preserve">_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- декабрь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  <w:i/>
          <w:spacing w:val="-20"/>
          <w:sz w:val="22"/>
          <w:szCs w:val="22"/>
        </w:rPr>
        <w:t xml:space="preserve"> Мясо и  мясопродукты: 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>1. Говядина 1 категории ГОСТ 779-55 объем 2158,00кг.,  ( туша) ;  2. Колбаса вареная  в/с ГОСТ Р 52196 – 2001  объем 154,,00 кг., требование к фасовке коробка; 3. Куры потрошеные бройлер ГОСТ 25391-82 объем 727,00кг., требование к фасовке коробка;  4.  Яйцо 1 категории ГОСТ Р 52121-2003 объем 14741,,00 шт., требование к фасовке короб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и, сертификата на продукты питания и лицензию на дея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pacing w:val="-20"/>
          <w:sz w:val="20"/>
          <w:szCs w:val="20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bCs/>
          <w:sz w:val="20"/>
          <w:szCs w:val="20"/>
        </w:rPr>
        <w:t xml:space="preserve">говядина, колбаса -1 раз в неделю _куры </w:t>
      </w:r>
      <w:r>
        <w:rPr>
          <w:b/>
          <w:bCs/>
          <w:spacing w:val="-20"/>
          <w:sz w:val="20"/>
          <w:szCs w:val="20"/>
        </w:rPr>
        <w:t>потрошенные бройлер, яйцо 1 категории – 2 раза в неделю.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_385593,46 ( триста восемьдесят пять тысяч пятьсот девяносто три  рублей 46 коп.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 xml:space="preserve">«_18__» </w:t>
      </w:r>
      <w:r>
        <w:rPr>
          <w:sz w:val="20"/>
          <w:szCs w:val="20"/>
          <w:u w:val="single"/>
        </w:rPr>
        <w:t>апреля</w:t>
      </w:r>
      <w:r>
        <w:rPr>
          <w:sz w:val="20"/>
          <w:szCs w:val="20"/>
        </w:rPr>
        <w:t>_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7-11-09T11:33:00Z</cp:lastPrinted>
  <dcterms:modified xsi:type="dcterms:W3CDTF">2008-04-09T11:16:00Z</dcterms:modified>
  <cp:revision>31</cp:revision>
  <dc:subject/>
  <dc:title>ЗАПРОС КОТИРОВОЧНОЙ ЦЕНЫ</dc:title>
</cp:coreProperties>
</file>