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20/КТ от «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_» _апреля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 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  <w:i/>
          <w:spacing w:val="-20"/>
          <w:sz w:val="22"/>
          <w:szCs w:val="22"/>
        </w:rPr>
        <w:t xml:space="preserve"> Рыба  и  рыбопродукты :</w:t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  <w:u w:val="single"/>
        </w:rPr>
        <w:t>1. Горбуша  с/м  с/г. – ГОСТ 20057 – 96 объем 1093,00 кг., требование к фасовке коробка;   2. Терпуг с/м  с/г  от  800гр ГОСТ 20057-96 объем 296,00 кг., требование к фасовке короб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pacing w:val="-20"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z w:val="20"/>
          <w:szCs w:val="20"/>
        </w:rPr>
        <w:t>рыба и рыбопродукты 2 раза в месяц</w:t>
      </w:r>
      <w:r>
        <w:rPr>
          <w:b/>
          <w:bCs/>
          <w:spacing w:val="-20"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82498,48 ( восемьдесят две тысячи четыреста девяносто восемь рублей 48 коп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апрел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3-19T09:49:00Z</cp:lastPrinted>
  <dcterms:modified xsi:type="dcterms:W3CDTF">2008-04-09T10:29:00Z</dcterms:modified>
  <cp:revision>33</cp:revision>
  <dc:subject/>
  <dc:title>ЗАПРОС КОТИРОВОЧНОЙ ЦЕНЫ</dc:title>
</cp:coreProperties>
</file>