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mallCaps/>
          <w:szCs w:val="26"/>
        </w:rPr>
      </w:pPr>
      <w:r>
        <w:rPr>
          <w:b/>
          <w:sz w:val="24"/>
          <w:szCs w:val="24"/>
        </w:rPr>
        <w:t>на выполнение работ по обследованию зд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МУК  ДЦДиТ  "Родина"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 xml:space="preserve">                 10 апреля 2008 года</w:t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Извещение № 1 от 03 апреля 2008 года о проведении запроса котировок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1.1. </w:t>
      </w:r>
      <w:r>
        <w:rPr>
          <w:sz w:val="24"/>
          <w:szCs w:val="24"/>
        </w:rPr>
        <w:t xml:space="preserve"> Председатель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Самородова А.В. - зам. директор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перлиньш М.Г. - директор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Селькова А.П..- зав. сектором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Смертин С.А. - гл. инженер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работ по обследованию технического состояния несущих конструкций здания МУК ДЦДиТ "Родина".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/>
      </w:pPr>
      <w:r>
        <w:rPr>
          <w:sz w:val="24"/>
          <w:szCs w:val="26"/>
        </w:rPr>
        <w:t>Максимальная цена контракта – 200 000,00</w:t>
      </w:r>
      <w:r>
        <w:rPr>
          <w:b/>
          <w:sz w:val="24"/>
          <w:szCs w:val="26"/>
        </w:rPr>
        <w:t xml:space="preserve"> (двести тысяч)  рублей 00 копеек. </w:t>
      </w:r>
    </w:p>
    <w:p>
      <w:pPr>
        <w:pStyle w:val="Normal"/>
        <w:jc w:val="both"/>
        <w:rPr/>
      </w:pPr>
      <w:r>
        <w:rPr>
          <w:sz w:val="24"/>
          <w:szCs w:val="24"/>
        </w:rPr>
        <w:t>Цена контракта включает все расходы по выполнению указанных работ, в том числе расходы на перевозку оборудования, страхование, уплату таможенных пошлин, налогов, сборов и других обязательных платежей, аренду помещений, техническое обеспечение и другие платежи, связанные с исполнением контракт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Установлены в извещении о проведении запроса котировок на выполнение работ по обследованию технического состояния несущих конструкций здания</w:t>
      </w:r>
      <w:r>
        <w:rPr>
          <w:sz w:val="24"/>
          <w:szCs w:val="24"/>
        </w:rPr>
        <w:t xml:space="preserve"> следующие т</w:t>
      </w:r>
      <w:r>
        <w:rPr>
          <w:color w:val="000000"/>
          <w:sz w:val="24"/>
          <w:szCs w:val="24"/>
        </w:rPr>
        <w:t>ребования</w:t>
      </w:r>
      <w:r>
        <w:rPr>
          <w:sz w:val="24"/>
          <w:szCs w:val="24"/>
        </w:rPr>
        <w:t>: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  <w:t>4.1. Обследование здания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  <w:t>4.2.  Выдача заключения и рекомендации по дальнейшей эксплуатации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  <w:t>4.3. Наличие действующей лицензии на проведение работ по обследованию.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, сроки, период выполнения работ: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ыполнение работ осуществляется с момента заключения контракта в  течение одного месяц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Здание, подлежащее обследованию, расположено по адресу: г. Пермь, Орджоникидзевский район, ул. Вильямса 1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оплата производится  в течение 15 (пятнадцати) дней со дня подписания акта приемки выполненных работ обеими сторонами и после предоставления исполнителем заключения   и счета-фактуры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платежи осуществляются путем безналичного перечисления денежных средст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победител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будет признан участник размещения заказа, подавший котировочную заявку, которая соответствует всем требованиям, предусмотренными настоящим извещением и в которой указана наиболее низкая цена по сравнению с иными заявк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>8</w:t>
      </w:r>
      <w:r>
        <w:rPr>
          <w:rFonts w:cs="Times New Roman" w:ascii="Times New Roman" w:hAnsi="Times New Roman"/>
          <w:b w:val="false"/>
          <w:sz w:val="24"/>
          <w:szCs w:val="26"/>
        </w:rPr>
        <w:t>. До окончания указанного в извещении о проведении запроса котировок срока   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 Участники размещения заказ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268"/>
        <w:gridCol w:w="1985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ООО "Совершенствование строительных решений". Почтовый и юридический адрес: 610033, г. Киров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ул. Московская,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 ру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ООО "Научно-производственное объединение "Омега". Почтовый адрес: 614094, г. Перм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вчинникова, 10, оф.31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дический адрес: 614039,              г. Пермь, ул. Революции, 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 ру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 xml:space="preserve">10.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0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0.2. 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</w:t>
      </w:r>
      <w:r>
        <w:rPr>
          <w:rFonts w:cs="Times New Roman" w:ascii="Times New Roman" w:hAnsi="Times New Roman"/>
          <w:b w:val="false"/>
          <w:sz w:val="24"/>
          <w:szCs w:val="26"/>
        </w:rPr>
        <w:t>ООО "Совершенствование строительных решений", юридический и почтовый адрес: г. Киров, ул. Московская, 121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ставила 150 000,0 (сто пятьдесят тысяч) рублей 00 копее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11.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 единогласно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1.1.Признать победителем в проведении запроса котировок с ценой муниципального контракта в размере 150 000,0 (сто пятьдесят тысяч) рублей 00 копеек </w:t>
      </w:r>
      <w:r>
        <w:rPr>
          <w:rFonts w:cs="Times New Roman" w:ascii="Times New Roman" w:hAnsi="Times New Roman"/>
          <w:b w:val="false"/>
          <w:sz w:val="24"/>
          <w:szCs w:val="26"/>
        </w:rPr>
        <w:t>ООО "Совершенствование строительных решений", юридический и почтовый адрес: 610033 г. Киров, ул. Московская, 121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1.2.  Признать участником размещения заказа, предложившим лучшую цену в размере 200 000,00 (двести тысяч) рублей 00 копеек  после цены, предложенной победителем, </w:t>
      </w:r>
      <w:r>
        <w:rPr>
          <w:bCs/>
          <w:sz w:val="24"/>
          <w:szCs w:val="26"/>
        </w:rPr>
        <w:t>ООО "Научно-производственное объединение "Омега", юридический адрес: 614039, г. Пермь, ул. Революции,28, почтовый адрес: 614094, г. Пермь, ул. Овчинникова, 10, оф.311.</w:t>
      </w:r>
    </w:p>
    <w:p>
      <w:pPr>
        <w:pStyle w:val="Normal"/>
        <w:tabs>
          <w:tab w:val="clear" w:pos="720"/>
          <w:tab w:val="left" w:pos="1418" w:leader="none"/>
        </w:tabs>
        <w:ind w:left="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2" w:hanging="0"/>
        <w:jc w:val="both"/>
        <w:rPr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. Цена муниципального контракта 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 150 000</w:t>
      </w:r>
      <w:r>
        <w:rPr>
          <w:sz w:val="24"/>
          <w:szCs w:val="26"/>
        </w:rPr>
        <w:t>,0 (сто пятьдесят тысяч)</w:t>
      </w:r>
      <w:r>
        <w:rPr>
          <w:sz w:val="24"/>
          <w:szCs w:val="24"/>
        </w:rPr>
        <w:t xml:space="preserve"> рублей 00 копеек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142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>13</w:t>
      </w:r>
      <w:r>
        <w:rPr>
          <w:rFonts w:cs="Times New Roman" w:ascii="Times New Roman" w:hAnsi="Times New Roman"/>
          <w:b w:val="false"/>
          <w:sz w:val="24"/>
          <w:szCs w:val="26"/>
        </w:rPr>
        <w:t>. 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/>
        <w:t xml:space="preserve">  </w:t>
      </w:r>
      <w:r>
        <w:rPr/>
        <w:t>Протокол подписал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Самородова А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Шперлиньш М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Смертин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u w:val="single"/>
              </w:rPr>
              <w:t>_________________     Селько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 10 апреля 2008 г. №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701"/>
        <w:gridCol w:w="241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"Совершенствование строительных решений". Почтовый и юридический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Киров, ул.Московская, 12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500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Признать участником размещения заказа  и победителем     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"Научно-производственное объединение "Омега"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чтовый адрес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Овчинникова, 10, оф.31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Юридический адрес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Революции, 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0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изнать участником размещения заказа  предложившим лучшую цену после цены, предложенной победителем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985" w:right="850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4:23:00Z</dcterms:created>
  <dc:creator>Институт госзакупок РАГС</dc:creator>
  <dc:description/>
  <dc:language>en-US</dc:language>
  <cp:lastModifiedBy>sash</cp:lastModifiedBy>
  <cp:lastPrinted>1999-01-01T03:37:00Z</cp:lastPrinted>
  <dcterms:modified xsi:type="dcterms:W3CDTF">1998-12-31T20:06:00Z</dcterms:modified>
  <cp:revision>21</cp:revision>
  <dc:subject/>
  <dc:title>ПРОТОКОЛ ОЦЕНКИ И СОПОСТАВЛЕНИЯ ЗАЯВОК НА УЧАСТИЕ В КОНКУРСЕ </dc:title>
</cp:coreProperties>
</file>