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</w:rPr>
        <w:t>ИЗВЕЩЕНИЕ № 5  от 10  апреля 2008 г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о проведении запроса котировок на организацию и проведение выездного лагеря обучения актива старшеклассников Кировского района города Перми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20"/>
        </w:rPr>
        <w:t>Заказчик: Комитет по молодежной политике администрации города Перми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Почтовый адрес: 614000, г. Пермь, ул. Сибирская, 8 </w:t>
      </w:r>
      <w:r>
        <w:rPr>
          <w:color w:val="FF0000"/>
          <w:sz w:val="20"/>
        </w:rPr>
        <w:t xml:space="preserve"> </w:t>
      </w:r>
      <w:r>
        <w:rPr>
          <w:sz w:val="20"/>
        </w:rPr>
        <w:t>каб. 4</w:t>
      </w:r>
    </w:p>
    <w:p>
      <w:pPr>
        <w:pStyle w:val="Normal"/>
        <w:jc w:val="both"/>
        <w:rPr/>
      </w:pPr>
      <w:r>
        <w:rPr>
          <w:sz w:val="20"/>
        </w:rPr>
        <w:t>Тел./факс: 210-12-61,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): </w:t>
      </w:r>
      <w:r>
        <w:rPr>
          <w:sz w:val="20"/>
          <w:lang w:val="en-US"/>
        </w:rPr>
        <w:t>kmp</w:t>
      </w:r>
      <w:r>
        <w:rPr>
          <w:sz w:val="20"/>
        </w:rPr>
        <w:t>-</w:t>
      </w:r>
      <w:r>
        <w:rPr>
          <w:sz w:val="20"/>
          <w:lang w:val="en-US"/>
        </w:rPr>
        <w:t>org</w:t>
      </w:r>
      <w:r>
        <w:rPr>
          <w:sz w:val="20"/>
        </w:rPr>
        <w:t>@</w:t>
      </w:r>
      <w:r>
        <w:rPr>
          <w:sz w:val="20"/>
          <w:lang w:val="en-US"/>
        </w:rPr>
        <w:t>perm</w:t>
      </w:r>
      <w:r>
        <w:rPr>
          <w:sz w:val="20"/>
        </w:rPr>
        <w:t>.</w:t>
      </w:r>
      <w:r>
        <w:rPr>
          <w:sz w:val="20"/>
          <w:lang w:val="en-US"/>
        </w:rPr>
        <w:t>ru</w:t>
      </w:r>
      <w:r>
        <w:rPr>
          <w:sz w:val="20"/>
        </w:rPr>
        <w:t>.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>Ответственный исполнитель: Зыков К.Г.</w:t>
      </w:r>
    </w:p>
    <w:p>
      <w:pPr>
        <w:pStyle w:val="2"/>
        <w:rPr/>
      </w:pPr>
      <w:r>
        <w:rPr/>
        <w:t>Предусматривает обеспечить за счет средств бюджета г. Перми организацию и проведение выездного лагеря обучения актива старшеклассников Кировского района города Перми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ab/>
      </w:r>
      <w:r>
        <w:rPr>
          <w:b/>
        </w:rPr>
        <w:t>Проведение данного мероприятия включает в себя:</w:t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8553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8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Организацию анонса мероприятия</w:t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разработку положения о проведении лагеря обучения актива старшеклассников Кировского района города Перм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обеспечение информирования образовательных учреждений и детских общественных   объединений Кировского района о проведении лагеря /15 Средних общеобразовательных школ: МОУ СОШ № 1, 14, 19, 27, 63, 64, 65, 70 ,71, 73, 83,87, 119,121,155, гимназии № 6 ,8, путем адресной рассылки положения.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ведение информационной встречи с руководителями детских объединений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Обеспечение отбора участник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- обеспечение сбора заявок на участие в лагере от образовательных учреждений Кировского района города Перми: заявки принимает оргкомитет, каждое образовательное учреждение направляет для участия в лагере 5-6 человек из числа членов детских общественных объединений и членов школьного ученического самоуправления. Заявка с указанием ФИО, даты рождения участника должна быть подписана руководителем образовательного учреждения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обеспечение отбора участников лагеря /94 чел. / – учащихся общеобразовательных учреждений Кировского района города Перми из числа членов детских общественных объединений и членов школьного ученического самоуправления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- обеспечение отбора командиров отрядов / 6 чел./ - учащихся общеобразовательных учреждений Кировского района города Перми из числа членов детских общественных объединений и членов школьного ученического самоуправления, прошедших обучении на семинаре «Работа вожатого в лагере дневного пребывания» 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Обеспечение работы оргкомите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еспечение аренды помещени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ребования: Кировский район, наличие не менее 2-х столов, наличие оргтехники, наличие телефона,  выхода в интернет, наличие 15 посадочных мест для сбора оргкомите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Организацию и проведение лагер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 Участник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обеспечение участия в программе лагеря не менее 100 чел. учащихся общеобразовательных учреждений Кировского района города Перми из числа членов детских общественных объединений и членов школьного ученического самоуправления в возрасте 14-17 лет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 Продолжительность смены лагер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е менее 4- х дней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Место провед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тский оздоровительный лагерь / удаленность от Перми не более  5  км./.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Обеспечение следующих условий прожи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лагоустроенный корпус вместимостью  не менее    120 че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4 - 5-ти местные детские комна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 - местные комнаты педагог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едпунк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уалеты, умывальники, душевые с холодной и горячей водой расположены на этаже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ополнительные требования к месту провед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личие  отдельного зала  для проведения игровых программ на 120 че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наличие на каждом этаже 2-х свободных комнат для проведения отрядных мероприятий и организации отрядных ме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личие на каждом этаже помещений для репетиций /не отрядных мест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личие спортивных площадок /баскетбольная, футбольная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личие лесного массива для проведения военизированной игры на местности «ЗАРНИЦА»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Обеспечение работы обслуживающего персона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личие не менее 3-х технических работников для уборки помещени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 Обеспечение пит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аличие специально оборудованной столовой с наличием гардероба и туалет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Вместимость не менее, чем  120-человек единовременно.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рганизация питания всех участников лагеря в одну смену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не менее чем 4-х разовое питание для участников, соответствующее  санитарно-эпидемиологическим и другим нормам, предъявляемым к учреждениям организованного отдыха детей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5. Обеспечение транспортом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Организованный проезд детей  в сопровождении педагогов  из Кировского района к месту проведения лагеря и обратно  автобусом, согласно норм ГИБДД.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Газель пассажирская  для доставки  и вывоза оборудования, выезд служб обеспечения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 Кадровое обеспечени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Требования к педагогическому коллективу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се члены педагогического коллектива должны иметь опыт работы в детских выездных лагерях, в том числе лагерях актива, владеть навыками организации и проведения КТД, интеллектуальных, деловых, спортивных игр, творческих конкурсов, семинаров, тренингов, коммунарской методикой,  опыт работы с детскими общественными объединениями Кировского района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Лагерь должен быть укомплектован следующими специалистами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Начальник смены в последствии куратор координационного совета детских объединений Кировского района 1 че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арший воспитатель 1 че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дагог- организатор 1 че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изрук 1 че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дагоги / из числа педагогов Кировского района, работающих с ДО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вукооператор 1 че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иджей 1 че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дагог – психолог 1 че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Художник 1 че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дагоги дополнительного образования 2 че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рач 1 че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 Методическое обеспечени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u w:val="single"/>
              </w:rPr>
              <w:t>Обеспечение разработки программы лагер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лагеря должна отвечать следующим требованиям:</w:t>
            </w:r>
          </w:p>
          <w:p>
            <w:pPr>
              <w:pStyle w:val="Normal"/>
              <w:ind w:firstLine="567"/>
              <w:rPr/>
            </w:pPr>
            <w:r>
              <w:rPr>
                <w:sz w:val="20"/>
                <w:szCs w:val="20"/>
              </w:rPr>
              <w:t xml:space="preserve">- вся деятельность смены включена в общий игровой сюжет, направленный на моделирование жизненных ситуаций, возникающих в процессе учебы, внеклассной работы, взаимоотношений со сверстниками, взрослыми, работы в общественном объединении. Все мероприятия программы  моделируют логику   взаимодействия общественных объединений в рамках Кировского района и деятельности конкретного ребенка внутри общественного объединения. </w:t>
            </w:r>
          </w:p>
          <w:p>
            <w:pPr>
              <w:pStyle w:val="Normal"/>
              <w:ind w:firstLine="567"/>
              <w:rPr/>
            </w:pPr>
            <w:r>
              <w:rPr>
                <w:sz w:val="20"/>
                <w:szCs w:val="20"/>
              </w:rPr>
              <w:t xml:space="preserve">- подросткам должна быть предоставлена возможность проявления личностных качеств, развития творческих способностей  как индивидуально, приобретения позитивного опыта публичных выступлений, организации различных мероприятий, деятельности в коллективах различных уровней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- содержание программы лагеря обучения актива условно должна включать следующие компоненты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Диагностический: проведение тестирования, определение мотивов участников, их потребностей, ожидан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Установочный: определение концептуальных ориентиров, целеполагание  участник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Обучающий: проектная деятельность, тренинги, семинары, деловые игры, мастер-класс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еятельностный: реализация выработанных программ и проектов, отработка механизмов организации и проведения мероприятий различной направлен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екреативный:  КТД, конкурсные и игровые програм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ммуникативный: совместная деятельность, неформальное общ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портивно-оздоровительный: спортивные игры и соревнования, зарядк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ые формы работы: сюжетно-ролевые, организационно-деятельностные, интеллектуальные игры, конкурсные программы, лекции, семинары, тренинги, творческие мастерские , КТД, проектная деятельность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се мероприятия лагеря  должны учитывать специфику работы детских объединений, возрастные особенности участников лагеря, обеспечить активизацию детского движения в Кировском районе г. Перми, быть направлены на создание системы взаимодействия и координации ДО в Кировском районе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-  Обеспечение деятельности координационного совета детских объединений Кировского райо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обеспечить привлечение в координационный совет детских объединений Кировского района не менее, чем по 2 представителя от каждого детского объединения Киров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беспечить работу /сбор/ координационного совета не менее 1 раза в 2 недели в Кировском районе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 Обеспечение оборудованием и материальными ценностями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Звуковое оборудован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Звукоаккустический комплект </w:t>
            </w:r>
            <w:r>
              <w:rPr>
                <w:sz w:val="20"/>
                <w:szCs w:val="20"/>
                <w:lang w:val="en-US"/>
              </w:rPr>
              <w:t>EVM</w:t>
            </w:r>
            <w:r>
              <w:rPr>
                <w:sz w:val="20"/>
                <w:szCs w:val="20"/>
              </w:rPr>
              <w:t xml:space="preserve"> мощность 1,5 кВт (или эквивалент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ульт микшерный «</w:t>
            </w:r>
            <w:r>
              <w:rPr>
                <w:sz w:val="20"/>
                <w:szCs w:val="20"/>
                <w:lang w:val="en-US"/>
              </w:rPr>
              <w:t>BERINGER</w:t>
            </w:r>
            <w:r>
              <w:rPr>
                <w:sz w:val="20"/>
                <w:szCs w:val="20"/>
              </w:rPr>
              <w:t>» /16 каналов с обработкой звука/ (или эквивалент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DVD</w:t>
            </w:r>
            <w:r>
              <w:rPr>
                <w:sz w:val="20"/>
                <w:szCs w:val="20"/>
              </w:rPr>
              <w:t xml:space="preserve"> проигрыватель </w:t>
            </w:r>
            <w:r>
              <w:rPr>
                <w:sz w:val="20"/>
                <w:szCs w:val="20"/>
                <w:lang w:val="en-US"/>
              </w:rPr>
              <w:t>LG</w:t>
            </w:r>
            <w:r>
              <w:rPr>
                <w:sz w:val="20"/>
                <w:szCs w:val="20"/>
              </w:rPr>
              <w:t xml:space="preserve"> (или эквивалент) - 2 шт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  <w:lang w:val="en-US"/>
              </w:rPr>
              <w:t>md</w:t>
            </w:r>
            <w:r>
              <w:rPr>
                <w:sz w:val="20"/>
                <w:szCs w:val="20"/>
              </w:rPr>
              <w:t xml:space="preserve">  проигыватель </w:t>
            </w:r>
            <w:r>
              <w:rPr>
                <w:sz w:val="20"/>
                <w:szCs w:val="20"/>
                <w:lang w:val="en-US"/>
              </w:rPr>
              <w:t>SONY</w:t>
            </w:r>
            <w:r>
              <w:rPr>
                <w:sz w:val="20"/>
                <w:szCs w:val="20"/>
              </w:rPr>
              <w:t xml:space="preserve"> (или эквивалент) -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диомикрофоны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  <w:lang w:val="en-US"/>
              </w:rPr>
              <w:t>MIPRO</w:t>
            </w:r>
            <w:r>
              <w:rPr>
                <w:sz w:val="20"/>
                <w:szCs w:val="20"/>
              </w:rPr>
              <w:t xml:space="preserve"> (или эквивалент) – 2 ш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</w:t>
            </w:r>
            <w:r>
              <w:rPr>
                <w:sz w:val="20"/>
                <w:szCs w:val="20"/>
                <w:lang w:val="en-US"/>
              </w:rPr>
              <w:t>SINHAISER free port 72/35 (</w:t>
            </w:r>
            <w:r>
              <w:rPr>
                <w:sz w:val="20"/>
                <w:szCs w:val="20"/>
              </w:rPr>
              <w:t>ил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эквивалент</w:t>
            </w:r>
            <w:r>
              <w:rPr>
                <w:sz w:val="20"/>
                <w:szCs w:val="20"/>
                <w:lang w:val="en-US"/>
              </w:rPr>
              <w:t xml:space="preserve">) – 1 </w:t>
            </w:r>
            <w:r>
              <w:rPr>
                <w:sz w:val="20"/>
                <w:szCs w:val="20"/>
              </w:rPr>
              <w:t>шт</w:t>
            </w:r>
            <w:r>
              <w:rPr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  <w:lang w:val="en-US"/>
              </w:rPr>
              <w:t>BERINGE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UL</w:t>
            </w:r>
            <w:r>
              <w:rPr>
                <w:sz w:val="20"/>
                <w:szCs w:val="20"/>
              </w:rPr>
              <w:t>2000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 xml:space="preserve"> (или эквивалент)  - 1 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узыкальный центр 3 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эл. удлинитель 5 м- 6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эл . кабель4-х жильный диаметр не менее 2,5 - 75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атарейки Крона (или эквивалент) - 10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фонотека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Световое оборудован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световые приборы – вращающаяся голова </w:t>
            </w:r>
            <w:r>
              <w:rPr>
                <w:sz w:val="20"/>
                <w:szCs w:val="20"/>
                <w:lang w:val="en-US"/>
              </w:rPr>
              <w:t>WEINAS</w:t>
            </w:r>
            <w:r>
              <w:rPr>
                <w:sz w:val="20"/>
                <w:szCs w:val="20"/>
              </w:rPr>
              <w:t xml:space="preserve"> – (или эквивалент)  - 4 шт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световой пульт </w:t>
            </w:r>
            <w:r>
              <w:rPr>
                <w:sz w:val="20"/>
                <w:szCs w:val="20"/>
                <w:lang w:val="en-US"/>
              </w:rPr>
              <w:t>INVOLITE</w:t>
            </w:r>
            <w:r>
              <w:rPr>
                <w:sz w:val="20"/>
                <w:szCs w:val="20"/>
              </w:rPr>
              <w:t xml:space="preserve"> -</w:t>
            </w:r>
            <w:r>
              <w:rPr>
                <w:sz w:val="20"/>
                <w:szCs w:val="20"/>
                <w:lang w:val="en-US"/>
              </w:rPr>
              <w:t>DL</w:t>
            </w:r>
            <w:r>
              <w:rPr>
                <w:sz w:val="20"/>
                <w:szCs w:val="20"/>
              </w:rPr>
              <w:t xml:space="preserve">200 (или эквивалент) не меньшим числом </w:t>
            </w:r>
            <w:r>
              <w:rPr>
                <w:sz w:val="20"/>
                <w:szCs w:val="20"/>
                <w:lang w:val="en-US"/>
              </w:rPr>
              <w:t>DMX</w:t>
            </w:r>
            <w:r>
              <w:rPr>
                <w:sz w:val="20"/>
                <w:szCs w:val="20"/>
              </w:rPr>
              <w:t xml:space="preserve"> канал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енератор дыма мощность не менее 2 кВ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щит электрический не менее 2-х фаз /для разделения световой и звуковой аппаратуры/ с мощность не менее 10 кВТ на фазу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Оргтехник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компьютер не ниже </w:t>
            </w:r>
            <w:r>
              <w:rPr>
                <w:sz w:val="20"/>
                <w:szCs w:val="20"/>
                <w:lang w:val="en-US"/>
              </w:rPr>
              <w:t>PENTIUM</w:t>
            </w:r>
            <w:r>
              <w:rPr>
                <w:sz w:val="20"/>
                <w:szCs w:val="20"/>
              </w:rPr>
              <w:t xml:space="preserve"> 4 (или эквивалент)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 видео программами для обработки видеоматериала и его трансля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нтер </w:t>
            </w:r>
            <w:r>
              <w:rPr>
                <w:sz w:val="20"/>
                <w:szCs w:val="20"/>
                <w:lang w:val="en-US"/>
              </w:rPr>
              <w:t>HP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azerj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 xml:space="preserve">1005 </w:t>
            </w:r>
            <w:r>
              <w:rPr>
                <w:sz w:val="20"/>
                <w:szCs w:val="20"/>
                <w:lang w:val="en-US"/>
              </w:rPr>
              <w:t>MFP</w:t>
            </w:r>
            <w:r>
              <w:rPr>
                <w:sz w:val="20"/>
                <w:szCs w:val="20"/>
              </w:rPr>
              <w:t xml:space="preserve"> (или эквивалент) - 1 шт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Фото и видеоаппарату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видеокамера </w:t>
            </w:r>
            <w:r>
              <w:rPr>
                <w:sz w:val="20"/>
                <w:szCs w:val="20"/>
                <w:lang w:val="en-US"/>
              </w:rPr>
              <w:t>SON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VD</w:t>
            </w:r>
            <w:r>
              <w:rPr>
                <w:sz w:val="20"/>
                <w:szCs w:val="20"/>
              </w:rPr>
              <w:t xml:space="preserve"> (или эквивалент) - 1 шт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фотоаппарат цифровой </w:t>
            </w:r>
            <w:r>
              <w:rPr>
                <w:sz w:val="20"/>
                <w:szCs w:val="20"/>
                <w:lang w:val="en-US"/>
              </w:rPr>
              <w:t>Panasonic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SM</w:t>
            </w:r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  <w:lang w:val="en-US"/>
              </w:rPr>
              <w:t>TZ</w:t>
            </w:r>
            <w:r>
              <w:rPr>
                <w:sz w:val="20"/>
                <w:szCs w:val="20"/>
              </w:rPr>
              <w:t xml:space="preserve"> 3 (или эквивалент) - 1 шт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кань: капрон цветной /не менее 3-х цветов/ с пропиткой 3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еревка бельевая 150 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костюмы театральные /различной направленности/  на подборе не менее 10 ш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арики театральные  не менее 10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грим 6 коробок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Инструмен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олоток 1 шт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гвозди № 40 – 0,5кг; № 60 -0,5кг; № 100 – 0,4кг; № 150 – 0,25к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аяльник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лоскогубцы 1 шт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Хозяйственные това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ыло туалетное 20ш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умага туалетная  20ш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алфетки бумажные 500 шт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Канцелярские това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локнот с логотипом мероприятия  100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учка шариковая с логотипом мероприятия 100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ручка шариковая 30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арандаш простой 20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езинка стирательная 10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аркеры  цветные 30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умага для принтера А4 5 упаково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умага цветная А4 5 упаково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умага рулонная белая 6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умага рулонная цветная 5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умага гофрированная 6 рулон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артон листовой белый 5 паче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артон листовой цветной 5 паче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айлы 200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нопки 10 паче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крепки 10 пачек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булавки английские 5 упаково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лей ПВА – 20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котч прозрачный узкий 20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котч прозрачный широкий 10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котч двусторонний 2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ожницы 20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ож канцелярский 10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линейка 5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уашь набор 10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раски акварельные 10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исти художественные 20 шт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степлер со скобами 5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ейдж 20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ланшет – 20 шт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Спортинвентар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яч футбольный 2 шт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дартс 2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какалка 5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яч теннисный 5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кетка теннисная 4 шт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едикамен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ластырь бактерицидный 50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йод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ата 1 упаков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инт стерильный  10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инт не стерильный  5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жгут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пальчник 10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цитрамон 5 упаков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нталгин 1 упаков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ошпа 1 упаков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голь активированный  10 упаков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спирин 5 упаков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арацетамол 5 упаков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лахол 1 упаков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астал  1 упаков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егидрон 1 упаков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алидол 1 упаков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убные капли  1 флак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апли глазные 1 флак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азь противоожоговая  1 туб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инцет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ермометр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экстренные укладки «Шок», «Инфаркт»», «Криз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итроглицерин 1 панел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ожницы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пирт медицинский 100 мл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Униформа педагогического коллектива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Обеспечение разработки дизайна и моделирования жилетов, закуп ткани и ее транспортировка, изготовление жилетов в количестве 20 шт.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/>
      </w:pPr>
      <w:r>
        <w:rPr>
          <w:b/>
          <w:sz w:val="20"/>
        </w:rPr>
        <w:t>Максимальная цена контракта 260000 (Двести шестьдесят тысяч) рублей</w:t>
      </w:r>
      <w:r>
        <w:rPr>
          <w:sz w:val="20"/>
        </w:rPr>
        <w:t>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/>
      </w:pPr>
      <w:r>
        <w:rPr>
          <w:sz w:val="20"/>
        </w:rPr>
        <w:t xml:space="preserve">Оплата  будет произведена безналичным перечислением денежных средств на расчетный счет поставщика </w:t>
      </w:r>
      <w:r>
        <w:rPr>
          <w:sz w:val="20"/>
          <w:szCs w:val="20"/>
        </w:rPr>
        <w:t xml:space="preserve">в течение 10 банковских дней после подписания сторонами </w:t>
      </w:r>
      <w:r>
        <w:rPr>
          <w:sz w:val="20"/>
        </w:rPr>
        <w:t>акта сдачи-приемки</w:t>
      </w:r>
      <w:r>
        <w:rPr>
          <w:sz w:val="20"/>
          <w:szCs w:val="20"/>
        </w:rPr>
        <w:t xml:space="preserve"> рабо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ind w:firstLine="708"/>
        <w:rPr>
          <w:b/>
          <w:b/>
        </w:rPr>
      </w:pPr>
      <w:r>
        <w:rPr/>
        <w:t xml:space="preserve">В случае Вашего согласия принять участие в организации и проведении выездного лагеря обучения актива старшеклассников Кировского района города Перми, просим представить котировочную заявку в письменном виде по форме согласно приложения № 1 по адресу г. Пермь, ул. Сибирская, 8  , каб.  4  с 11 апреля 2008 г. по 21 марта 2008 г. (с 9 часов 00 минут  до 18 часов 00 минут),   22 марта 2008 г. (с 9 часов 00 минут до 10 часов 00 минут).  </w:t>
      </w:r>
    </w:p>
    <w:p>
      <w:pPr>
        <w:pStyle w:val="2"/>
        <w:ind w:firstLine="708"/>
        <w:rPr>
          <w:b/>
          <w:b/>
          <w:color w:val="FF0000"/>
        </w:rPr>
      </w:pPr>
      <w:r>
        <w:rPr>
          <w:b/>
        </w:rPr>
        <w:t>По факсу заявки не принимаются.</w:t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sz w:val="20"/>
        </w:rPr>
        <w:t xml:space="preserve">Срок окончания подачи котировочных заявок </w:t>
      </w:r>
      <w:r>
        <w:rPr>
          <w:b/>
          <w:sz w:val="20"/>
        </w:rPr>
        <w:t>10 часов 00 минут  22 марта 2008 г.</w:t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/>
      </w:pPr>
      <w:r>
        <w:rPr>
          <w:sz w:val="20"/>
        </w:rPr>
        <w:t>Цена товаров должна быть указана с учетом следующих расходов: уплаты налогов, сборов,</w:t>
      </w:r>
      <w:r>
        <w:rPr>
          <w:sz w:val="16"/>
        </w:rPr>
        <w:t xml:space="preserve"> </w:t>
      </w:r>
      <w:r>
        <w:rPr>
          <w:sz w:val="20"/>
        </w:rPr>
        <w:t xml:space="preserve">таможенных пошлин, транспортными и другими расходами исполнителя при исполнении заказа. </w:t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/>
      </w:pPr>
      <w:r>
        <w:rPr>
          <w:b/>
          <w:sz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708"/>
        <w:rPr/>
      </w:pPr>
      <w:r>
        <w:rPr/>
        <w:t>Срок подписания муниципального контракта победителем  - через 5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я: 1. Форма котировочной заявки.</w:t>
      </w:r>
    </w:p>
    <w:p>
      <w:pPr>
        <w:pStyle w:val="Normal"/>
        <w:ind w:firstLine="1197"/>
        <w:rPr/>
      </w:pPr>
      <w:r>
        <w:rPr>
          <w:sz w:val="20"/>
        </w:rPr>
        <w:t>2. Проект муниципального контракта</w:t>
      </w:r>
      <w:r>
        <w:rPr>
          <w:sz w:val="16"/>
        </w:rPr>
        <w:t>.</w:t>
      </w:r>
    </w:p>
    <w:p>
      <w:pPr>
        <w:pStyle w:val="Normal"/>
        <w:ind w:firstLine="1197"/>
        <w:rPr>
          <w:sz w:val="16"/>
        </w:rPr>
      </w:pPr>
      <w:r>
        <w:rPr>
          <w:sz w:val="16"/>
        </w:rPr>
      </w:r>
    </w:p>
    <w:p>
      <w:pPr>
        <w:pStyle w:val="Normal"/>
        <w:ind w:firstLine="1197"/>
        <w:rPr>
          <w:sz w:val="16"/>
        </w:rPr>
      </w:pPr>
      <w:r>
        <w:rPr>
          <w:sz w:val="16"/>
        </w:rPr>
      </w:r>
    </w:p>
    <w:p>
      <w:pPr>
        <w:pStyle w:val="Normal"/>
        <w:ind w:firstLine="1197"/>
        <w:rPr>
          <w:sz w:val="16"/>
        </w:rPr>
      </w:pPr>
      <w:r>
        <w:rPr>
          <w:sz w:val="16"/>
        </w:rPr>
      </w:r>
    </w:p>
    <w:p>
      <w:pPr>
        <w:pStyle w:val="Normal"/>
        <w:ind w:firstLine="1197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jc w:val="both"/>
        <w:rPr/>
      </w:pPr>
      <w:r>
        <w:rPr>
          <w:sz w:val="20"/>
        </w:rPr>
        <w:t xml:space="preserve">Председатель Комитета </w:t>
        <w:tab/>
        <w:tab/>
        <w:t xml:space="preserve">  </w:t>
        <w:tab/>
        <w:tab/>
        <w:tab/>
        <w:t xml:space="preserve">                       Е. И. Хузин</w:t>
      </w:r>
    </w:p>
    <w:sectPr>
      <w:footerReference w:type="default" r:id="rId2"/>
      <w:type w:val="nextPage"/>
      <w:pgSz w:w="11906" w:h="16838"/>
      <w:pgMar w:left="1134" w:right="851" w:gutter="0" w:header="0" w:top="899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tarSymbol;MS Mincho"/>
      <w:sz w:val="18"/>
      <w:szCs w:val="18"/>
    </w:rPr>
  </w:style>
  <w:style w:type="character" w:styleId="WW8Num3z0">
    <w:name w:val="WW8Num3z0"/>
    <w:qFormat/>
    <w:rPr>
      <w:rFonts w:ascii="Symbol" w:hAnsi="Symbol" w:cs="StarSymbol;MS Mincho"/>
      <w:sz w:val="18"/>
      <w:szCs w:val="18"/>
    </w:rPr>
  </w:style>
  <w:style w:type="character" w:styleId="WW8Num4z0">
    <w:name w:val="WW8Num4z0"/>
    <w:qFormat/>
    <w:rPr>
      <w:rFonts w:ascii="Symbol" w:hAnsi="Symbol" w:cs="StarSymbol;MS Mincho"/>
      <w:sz w:val="18"/>
      <w:szCs w:val="18"/>
    </w:rPr>
  </w:style>
  <w:style w:type="character" w:styleId="WW8Num5z0">
    <w:name w:val="WW8Num5z0"/>
    <w:qFormat/>
    <w:rPr>
      <w:rFonts w:ascii="Symbol" w:hAnsi="Symbol" w:cs="StarSymbol;MS Mincho"/>
      <w:sz w:val="18"/>
      <w:szCs w:val="1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Lucida Sans Unicode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nt9pt">
    <w:name w:val="font9pt"/>
    <w:basedOn w:val="Style13"/>
    <w:qFormat/>
    <w:rPr/>
  </w:style>
  <w:style w:type="character" w:styleId="Style14">
    <w:name w:val="Основной текст с отступом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Lucida Sans Unicode" w:cs="Tahoma"/>
      <w:kern w:val="2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Courier New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6:52:00Z</dcterms:created>
  <dc:creator>tevelevadb</dc:creator>
  <dc:description/>
  <cp:keywords/>
  <dc:language>en-US</dc:language>
  <cp:lastModifiedBy>5</cp:lastModifiedBy>
  <cp:lastPrinted>2008-04-10T12:17:00Z</cp:lastPrinted>
  <dcterms:modified xsi:type="dcterms:W3CDTF">2008-04-10T06:21:00Z</dcterms:modified>
  <cp:revision>29</cp:revision>
  <dc:subject/>
  <dc:title>ЗАПРОС КОТИРОВОЧНОЙ ЦЕНЫ</dc:title>
</cp:coreProperties>
</file>