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26А/6/1  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smallCaps/>
          <w:sz w:val="22"/>
          <w:szCs w:val="22"/>
        </w:rPr>
        <w:t>на право заключения муниципального контракта на оказание автотранспортных услуг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0»  апрел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раво заключения муниципального контракта на право оказания автотранспортных услу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. Председателя комиссии                           </w:t>
        <w:tab/>
        <w:t>Пантелеев А.Г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                               </w:t>
      </w:r>
      <w:r>
        <w:rPr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Мошев Д.М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поликлиника №6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Калина Янина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1, г. Пермь, ул. Куйбышева, 1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5-04-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Лот №1 – предоставление транспортных услуг для обслуживания вызовов на дому и оказания неотложной медицинской помощ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Лот №2 – предоставление транспортных услуг для перевозки административно- управленческого персонала и обеспечения бесперебойной работы параклинических служ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1 – 688 000,00 (Шестьсот восемьдесят восемь тысяч рублей, 0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от №2 – 653 500,00 (Шестьсот пятьдесят три тысячи пятьсот рублей, 0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/>
        <w:t xml:space="preserve"> от 11.03.2008 № 26А, Изменения к извещению №26 А </w:t>
      </w:r>
      <w:r>
        <w:rPr>
          <w:sz w:val="22"/>
          <w:szCs w:val="22"/>
        </w:rPr>
        <w:t xml:space="preserve">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3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21.03.2008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До окончания указанного в извещении о проведении открытого аукциона срока подачи заявок на участие в аукционе представлена три заявки на участие в аукционе, что отражено в журнале регистрации заявок на участие в открытом конкурсе (аукционе) на </w:t>
      </w:r>
      <w:r>
        <w:rPr>
          <w:bCs/>
        </w:rPr>
        <w:t>право заключения муниципального контракт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Заявка на участие в аукционе подана следующим участником размещения заказа: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568"/>
        <w:gridCol w:w="2481"/>
      </w:tblGrid>
      <w:tr>
        <w:trPr>
          <w:tblHeader w:val="true"/>
          <w:trHeight w:val="52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</w:tr>
      <w:tr>
        <w:trPr>
          <w:trHeight w:val="27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614064 г. Пермь, ул. Героев Хасана, 5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</w:tr>
      <w:tr>
        <w:trPr>
          <w:trHeight w:val="43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Феникс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Россия, г. Пермь, ул. Ижевская, 2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, 2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ки на участие в аукционе представлена в Приложении  №1 и приложение№2 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ООО «Феникс» до участия в аукционе и признать участником аукциона по лоту №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соответствие с п.6 ст.36 Федерального Закона №94-ФЗ признать аукцион не состоявшимся в связи с тем, что подана одна заявка на участие в аукцио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ООО «Феникс» до участия в аукционе и признать участником аукциона по лоту №2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4. ч.1. ст. 12 Федерального Закона №94-ФЗ отказать от участия в аукционе по лоту №2  Муниципальному предприятию санитарного автотранспорта г. Перми как несоответствующему п.1 технического задания к лоту №2 документации об аукци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 соответствии с п.5 ст. 36 Федерального Закона №94-ФЗ признать аукцион по лоту №2 не состоявшимся в связи с тем, что допущена одна заявка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Голосовани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антелеев А.Г. – З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Самсонова Е.Г. – З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Мошев Д.М. - ЗА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Cs/>
          <w:sz w:val="22"/>
          <w:szCs w:val="22"/>
          <w:vertAlign w:val="superscript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Cs/>
          <w:sz w:val="22"/>
          <w:szCs w:val="22"/>
          <w:vertAlign w:val="superscript"/>
        </w:rPr>
      </w:pPr>
      <w:r>
        <w:rPr>
          <w:bCs/>
          <w:iCs/>
          <w:sz w:val="22"/>
          <w:szCs w:val="22"/>
          <w:vertAlign w:val="superscript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Зам. Председателя комиссии   </w:t>
        <w:tab/>
        <w:tab/>
        <w:t>Пантелеев А.Г.</w:t>
      </w:r>
      <w:r>
        <w:rPr>
          <w:sz w:val="24"/>
          <w:szCs w:val="26"/>
        </w:rPr>
        <w:t xml:space="preserve">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Самсонова Е.Г.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Мошев Д.М,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>
          <w:i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Метелева А.Н.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9:31:00Z</dcterms:created>
  <dc:creator>ump15</dc:creator>
  <dc:description/>
  <cp:keywords/>
  <dc:language>en-US</dc:language>
  <cp:lastModifiedBy>ump17</cp:lastModifiedBy>
  <cp:lastPrinted>2008-04-10T14:53:00Z</cp:lastPrinted>
  <dcterms:modified xsi:type="dcterms:W3CDTF">2008-04-10T08:57:00Z</dcterms:modified>
  <cp:revision>14</cp:revision>
  <dc:subject/>
  <dc:title>ПРОТОКОЛ № 01/03-07</dc:title>
</cp:coreProperties>
</file>