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зработку проектно-сметной документации на общестроительные работы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10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азработка проектно-сметной документации на общестроительные работ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2 от 25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03.2008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ом были внесены изменения в Извещение в части изменения сроков представления котировочных заявок. Извещение о внесении изменений 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12 516,00</w:t>
      </w:r>
      <w:r>
        <w:rPr>
          <w:sz w:val="24"/>
          <w:szCs w:val="24"/>
        </w:rPr>
        <w:t xml:space="preserve">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выполнение соответствующих видов работ обязательно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Грачева, 12, патологоанатомический корпус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выполнения работ должна быть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выполнения работ: начало работ - с момента подписания контракта, окончание работ – в течение 60 календарных дней с момента подписа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5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» унифицированной формы КС-2, КС-3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49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истемы техники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56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С-Про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51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94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 Отклонить котировочную заявку ООО «Промакс» в связи с применением в смете коэффициента на реконструкцию в размере 1,4 вместо 1,5 и коэффициента инфляции 2,48 вместо 2,39.</w:t>
      </w:r>
    </w:p>
    <w:p>
      <w:pPr>
        <w:pStyle w:val="12pt"/>
        <w:rPr/>
      </w:pPr>
      <w:r>
        <w:rPr/>
        <w:t>8.2. Отклонить котировочную заявку ООО «Системы техники и технологии» в связи с отсутствием в расчете сметы коэффициента на реконструкцию.</w:t>
      </w:r>
    </w:p>
    <w:p>
      <w:pPr>
        <w:pStyle w:val="12pt"/>
        <w:rPr/>
      </w:pPr>
      <w:r>
        <w:rPr/>
        <w:t>8.3. Отклонить котировочную заявку ООО «Вектор» в связи с применением в смете уральского коэффициента в размере 1,0 вместо 1,5 и коэффициента инфляции 1,93 вместо 2,39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8.4. Котировочная заявка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КС-Проект» </w:t>
      </w:r>
      <w:r>
        <w:rPr>
          <w:kern w:val="2"/>
          <w:sz w:val="24"/>
          <w:szCs w:val="24"/>
        </w:rPr>
        <w:t xml:space="preserve">и составила  </w:t>
      </w:r>
      <w:r>
        <w:rPr>
          <w:b/>
          <w:kern w:val="2"/>
          <w:sz w:val="24"/>
          <w:szCs w:val="24"/>
        </w:rPr>
        <w:t>312 516,00</w:t>
      </w:r>
      <w:r>
        <w:rPr>
          <w:kern w:val="2"/>
          <w:sz w:val="24"/>
          <w:szCs w:val="24"/>
        </w:rPr>
        <w:t xml:space="preserve"> (Триста двенадцать </w:t>
      </w:r>
      <w:r>
        <w:rPr>
          <w:sz w:val="24"/>
          <w:szCs w:val="24"/>
        </w:rPr>
        <w:t>тысяч пятьсот шестна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КС-Проект»</w:t>
      </w:r>
      <w:r>
        <w:rPr/>
        <w:t xml:space="preserve">, зарегистрированное по адресу: 614064, г. Пермь, ул. Чкалова, 7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>разработку проектно-сметной документации на общестроительные работы</w:t>
      </w:r>
      <w:r>
        <w:rPr/>
        <w:t xml:space="preserve"> на  сумму </w:t>
      </w:r>
      <w:r>
        <w:rPr>
          <w:b/>
          <w:color w:val="FF0000"/>
        </w:rPr>
        <w:t>312516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7-11-08T10:40:00Z</cp:lastPrinted>
  <dcterms:modified xsi:type="dcterms:W3CDTF">2008-04-10T06:56:00Z</dcterms:modified>
  <cp:revision>126</cp:revision>
  <dc:subject/>
  <dc:title>ПРОТОКОЛ ОЦЕНКИ И СОПОСТАВЛЕНИЯ ЗАЯВОК НА УЧАСТИЕ В КОНКУРСЕ </dc:title>
</cp:coreProperties>
</file>