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48 от «10 » апрел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, установку и подключения оборудования для столовы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ел пищеварочный с герметичной крышкой КЭ -250 или эквивалент</w:t>
      </w:r>
    </w:p>
    <w:p>
      <w:pPr>
        <w:pStyle w:val="Normal"/>
        <w:pBdr>
          <w:bottom w:val="single" w:sz="4" w:space="1" w:color="000000"/>
        </w:pBdr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отел универсальный  пищеварочный электрический КУПЭ – 250НГ или эквивален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оборудования для  МУЗ МСЧ №9 им. М.А.Тверье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800000"/>
          <w:sz w:val="22"/>
          <w:szCs w:val="22"/>
        </w:rPr>
        <w:t>330000,00</w:t>
      </w:r>
      <w:r>
        <w:rPr>
          <w:sz w:val="22"/>
          <w:szCs w:val="22"/>
        </w:rPr>
        <w:t xml:space="preserve">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Источник финансирования – ПОФОМС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не более 14 календарных дней  с момента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 оборудование должно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 оборудование должно соответствовать по качеству и комплектации,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поставляемого оборудов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, должна содержать только одно ценовое предложение. Цена должна включать в себя все затраты на доставку, установку,  подключение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 xml:space="preserve">  </w:t>
        </w:r>
      </w:hyperlink>
      <w:r>
        <w:rPr>
          <w:sz w:val="22"/>
          <w:szCs w:val="22"/>
        </w:rPr>
        <w:t>(имеющим электронную подпись и печать) или 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 21 » апрел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 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1 – Техническое задание (Приложение 1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– Форма котировочной заявки (Приложение2)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3  – Муниципальный контракт (Приложение 3)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6:52:00Z</dcterms:created>
  <dc:creator>tevelevadb</dc:creator>
  <dc:description/>
  <cp:keywords/>
  <dc:language>en-US</dc:language>
  <cp:lastModifiedBy>Елена Юрьевна</cp:lastModifiedBy>
  <cp:lastPrinted>2008-04-08T15:36:00Z</cp:lastPrinted>
  <dcterms:modified xsi:type="dcterms:W3CDTF">2008-04-10T05:03:00Z</dcterms:modified>
  <cp:revision>5</cp:revision>
  <dc:subject/>
  <dc:title>ЗАПРОС КОТИРОВОЧНОЙ ЦЕНЫ</dc:title>
</cp:coreProperties>
</file>