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1 от «10» апре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>перчаток смотровых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и ввода в эксплуатацию товара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>Перчатки смотровые</w:t>
      </w:r>
    </w:p>
    <w:p>
      <w:pPr>
        <w:pStyle w:val="Heading2"/>
        <w:rPr/>
      </w:pPr>
      <w:r>
        <w:rPr/>
        <w:t xml:space="preserve">таблица технического соответствия  </w:t>
        <w:tab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38"/>
        <w:gridCol w:w="1080"/>
        <w:gridCol w:w="3420"/>
        <w:gridCol w:w="1080"/>
        <w:gridCol w:w="3420"/>
      </w:tblGrid>
      <w:tr>
        <w:trPr>
          <w:trHeight w:val="57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именование</w:t>
            </w:r>
            <w:r>
              <w:rPr>
                <w:b w:val="false"/>
                <w:bCs/>
              </w:rPr>
              <w:t xml:space="preserve"> </w:t>
            </w:r>
            <w:r>
              <w:rPr/>
              <w:t>товара и размеры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в соответствии с Техническим заданием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предлагаемого товара</w:t>
            </w:r>
          </w:p>
        </w:tc>
      </w:tr>
      <w:tr>
        <w:trPr>
          <w:trHeight w:val="57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в соответствии с ТЗ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ар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параметры и усло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редлагаемого това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</w:rPr>
              <w:t>па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едлагаемые технические параметры и условия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итриловые (синтетические) нестерильные смотровые перчатки (без пудры) размер 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еанатомическая форма - плоск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лина 240 м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Ширина –107мм (М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Толщина –0,0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  <w:lang w:val="en-US"/>
              </w:rPr>
              <w:t>AQL</w:t>
            </w:r>
            <w:r>
              <w:rPr>
                <w:sz w:val="20"/>
                <w:szCs w:val="22"/>
              </w:rPr>
              <w:t xml:space="preserve"> –1,5 –коэффициент качества указан на упаковк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е содержат протеина и латекса- неаллергенн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олностью текстурированная поверхность пальцев и ладони для удобства работы с хирургическим инструменто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Устойчивы к химическим вещества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на упаковке знака ГОСТА Р, РОСТЕСТ, номер регистрационного удостоверения Минздрава Р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на упаковке перевода на русский язык и название фирмы производителя на русском язы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паспорта качества от произво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итриловые (синтетические) нестерильные смотровые перчатки (без пудры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змер 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итриловые (синтетические) нестерильные смотровые перчатки (без пудры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змер 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атексные нестерильные смотровые перчатки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с пудрой)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змер 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еанатомическая форма - плоск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лина 245 м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Ширина –100 мм (М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Толщина –0,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  <w:lang w:val="en-US"/>
              </w:rPr>
              <w:t>AQL</w:t>
            </w:r>
            <w:r>
              <w:rPr>
                <w:sz w:val="20"/>
                <w:szCs w:val="22"/>
              </w:rPr>
              <w:t xml:space="preserve"> –1,5 –коэффициент качества указан на упаковк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на упаковке знака ГОСТА Р, РОСТЕСТ, номер регистрационного удостоверения Минздрава Р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на упаковке перевода на русский язык и название фирмы производителя на русском язык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паспорта качества от произво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ертификаты соответствия 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46:00Z</dcterms:created>
  <dc:creator>MEDUSER12</dc:creator>
  <dc:description/>
  <dc:language>en-US</dc:language>
  <cp:lastModifiedBy>MEDUSER12</cp:lastModifiedBy>
  <dcterms:modified xsi:type="dcterms:W3CDTF">2008-04-10T10:15:00Z</dcterms:modified>
  <cp:revision>48</cp:revision>
  <dc:subject/>
  <dc:title>Приложение № 2</dc:title>
</cp:coreProperties>
</file>