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«10» апре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ПЕРЧАТОК СМОТРОВ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5"/>
        <w:gridCol w:w="4050"/>
        <w:gridCol w:w="1438"/>
        <w:gridCol w:w="1617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 и размеры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характеристика товар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анатомическая форма - плоск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лина 24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ирина –107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олщина –0,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AQL</w:t>
            </w:r>
            <w:r>
              <w:rPr>
                <w:sz w:val="20"/>
                <w:szCs w:val="22"/>
              </w:rPr>
              <w:t xml:space="preserve"> –1,5 –коэффициент качества указан на упаков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 содержат протеина и латекса- неаллерген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лностью текстурированная поверхность пальцев и ладони для удобства работы с хирургическим инструмент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стойчивы к химическим веществ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номер регистрационного удостоверения Минздрава Р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аспорта качества от производител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7,5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мер 8,5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337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Латексные нестерильные смотровые перчатки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(с пудрой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мер 6,5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анатомическая форма - плоск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лина 245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ирина –100 мм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олщина –0,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AQL</w:t>
            </w:r>
            <w:r>
              <w:rPr>
                <w:sz w:val="20"/>
                <w:szCs w:val="22"/>
              </w:rPr>
              <w:t xml:space="preserve"> –1,5 –коэффициент качества указан на упаков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номер регистрационного удостоверения Минздрава Р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  <w:tab w:val="left" w:pos="61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  <w:tab w:val="left" w:pos="360" w:leader="none"/>
                <w:tab w:val="left" w:pos="432" w:leader="none"/>
              </w:tabs>
              <w:ind w:left="218" w:hanging="18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аспорта качества от производител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0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Внимание! Условие контракта: поставка товара осуществляется двумя партиями-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  <w:t>1-ая Партия  для нужд поликлиники в количестве 8500 шт. в том числе:</w:t>
      </w:r>
    </w:p>
    <w:p>
      <w:pPr>
        <w:pStyle w:val="Normal"/>
        <w:ind w:left="-54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Нитриловые (синтетические) нестерильные смотровые перчатки (без пудры) размер 6,5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в количестве 6000 пар</w:t>
      </w:r>
    </w:p>
    <w:p>
      <w:pPr>
        <w:pStyle w:val="Normal"/>
        <w:ind w:left="-54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Нитриловые (синтетические) нестерильные смотровые перчатки (без пудры) размер 7,5 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b/>
          <w:bCs/>
          <w:sz w:val="20"/>
        </w:rPr>
        <w:t>в количестве 1500 пар</w:t>
      </w:r>
    </w:p>
    <w:p>
      <w:pPr>
        <w:pStyle w:val="Normal"/>
        <w:ind w:left="-54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Нитриловые (синтетические) нестерильные смотровые перчатки (без пудры) размер 8,5 </w:t>
      </w:r>
    </w:p>
    <w:p>
      <w:pPr>
        <w:pStyle w:val="Normal"/>
        <w:ind w:left="-540" w:hanging="0"/>
        <w:rPr>
          <w:b/>
          <w:b/>
          <w:bCs/>
          <w:sz w:val="22"/>
        </w:rPr>
      </w:pPr>
      <w:r>
        <w:rPr>
          <w:b/>
          <w:bCs/>
          <w:sz w:val="20"/>
        </w:rPr>
        <w:t>в количестве 1000 пар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2-ая Партия  для нужд стационара на дому  в количестве 1000 шт. в том числе:</w:t>
      </w:r>
    </w:p>
    <w:p>
      <w:pPr>
        <w:pStyle w:val="Normal"/>
        <w:ind w:left="-540" w:hanging="0"/>
        <w:rPr>
          <w:b/>
          <w:b/>
          <w:bCs/>
          <w:sz w:val="20"/>
        </w:rPr>
      </w:pPr>
      <w:r>
        <w:rPr>
          <w:sz w:val="22"/>
          <w:szCs w:val="22"/>
        </w:rPr>
        <w:t xml:space="preserve">Латексные нестерильные смотровые перчатки (с пудрой) Размер 6,5  </w:t>
      </w:r>
      <w:r>
        <w:rPr>
          <w:b/>
          <w:bCs/>
          <w:sz w:val="22"/>
        </w:rPr>
        <w:t>в количестве 1000 пар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Общее количество поставки 2-х партий - 9500 па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User</dc:creator>
  <dc:description/>
  <dc:language>en-US</dc:language>
  <cp:lastModifiedBy>MEDUSER12</cp:lastModifiedBy>
  <dcterms:modified xsi:type="dcterms:W3CDTF">2008-04-10T10:24:00Z</dcterms:modified>
  <cp:revision>21</cp:revision>
  <dc:subject/>
  <dc:title> </dc:title>
</cp:coreProperties>
</file>