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3-04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caps w:val="false"/>
          <w:smallCaps w:val="false"/>
          <w:sz w:val="22"/>
          <w:szCs w:val="22"/>
        </w:rPr>
        <w:t>на поставку запасных частей для автомобилей УАЗ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</w:t>
        <w:tab/>
        <w:t xml:space="preserve"> «10 »  апре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Ведров  Сергей Вале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япунин Илья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sz w:val="22"/>
          <w:szCs w:val="22"/>
        </w:rPr>
        <w:t>Поставка запасных частей для автомобилей УАЗ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3  от  28 марта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28 марта 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456 584  рубля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 xml:space="preserve">Требованиями, </w:t>
      </w:r>
      <w:r>
        <w:rPr>
          <w:b w:val="false"/>
          <w:color w:val="000000"/>
          <w:sz w:val="20"/>
          <w:u w:val="single"/>
        </w:rPr>
        <w:t>установленными</w:t>
      </w:r>
      <w:r>
        <w:rPr>
          <w:b w:val="false"/>
          <w:color w:val="000000"/>
          <w:sz w:val="20"/>
        </w:rPr>
        <w:t xml:space="preserve">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Качество товара по ГОСТу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Место доставки товара г.Пермь ул.Пихтовая, 46, Полк ППСМ УВД по г.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роки поставки товара после заключения контракта до полного исполнения обязательств по контракту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vertAlign w:val="superscript"/>
        </w:rPr>
      </w:pPr>
      <w:r>
        <w:rPr>
          <w:rFonts w:cs="Times New Roman"/>
          <w:b/>
          <w:i/>
          <w:sz w:val="22"/>
          <w:szCs w:val="22"/>
          <w:u w:val="single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Трушников Вячеслав Ви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1 814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/04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П Наборщиков Георгий Василь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6 584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/04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риан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7 740,00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7/04-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ЭНЕРГОТЕХКОМПЛ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 361,04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/04-08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8.1. Отклонить котировочную заявку следующего участника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О ЭНЕРГОТЕХКОМПЛЕК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 полное количество поставляемого товар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</w:t>
      </w:r>
      <w:r>
        <w:rPr>
          <w:b/>
          <w:sz w:val="22"/>
          <w:szCs w:val="22"/>
        </w:rPr>
        <w:t>ООО «Вариант»</w:t>
      </w:r>
      <w:r>
        <w:rPr>
          <w:b/>
          <w:bCs/>
          <w:kern w:val="2"/>
          <w:sz w:val="22"/>
          <w:szCs w:val="22"/>
        </w:rPr>
        <w:t xml:space="preserve"> и составила         427 740 </w:t>
      </w:r>
      <w:r>
        <w:rPr>
          <w:b/>
          <w:sz w:val="22"/>
          <w:szCs w:val="22"/>
        </w:rPr>
        <w:t>(четыреста двадцать семь тысяч семьсот сорок рублей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ООО «Вариант»,</w:t>
      </w:r>
      <w:r>
        <w:rPr>
          <w:sz w:val="22"/>
          <w:szCs w:val="22"/>
        </w:rPr>
        <w:t xml:space="preserve"> 614088, г.Пермь ул.Свиязева, 35, цена муниципального контракта </w:t>
      </w:r>
      <w:r>
        <w:rPr>
          <w:bCs/>
          <w:kern w:val="2"/>
          <w:sz w:val="22"/>
          <w:szCs w:val="22"/>
        </w:rPr>
        <w:t xml:space="preserve">427 740 </w:t>
      </w:r>
      <w:r>
        <w:rPr>
          <w:sz w:val="22"/>
          <w:szCs w:val="22"/>
        </w:rPr>
        <w:t>(четыреста двадцать семь тысяч семьсот сорок рублей) рублей 00 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  <w:tab/>
        <w:t>ИП Трушников Вячеслав Викторович, Юридический адрес: 614081, г.Пермь ул.Кирсанова, 71-39; Фактический адрес: 614500, г.Пермь Ш.Космонавтов, 310; цена муниципального контракта 431тысяч 814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0» апрел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П Трушников Вячеслав Виктор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31 81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ИП Наборщиков Георгий Василье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56 584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ариан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27 74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ЭНЕРГОТЕХКОМПЛЕКТ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не полное количество поставляемого това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 361,04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отклонена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Ведров Сергей Валер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7-02-13T11:38:00Z</cp:lastPrinted>
  <dcterms:modified xsi:type="dcterms:W3CDTF">2008-04-10T08:13:00Z</dcterms:modified>
  <cp:revision>7</cp:revision>
  <dc:subject/>
  <dc:title>ПРОТОКОЛ ОЦЕНКИ И СОПОСТАВЛЕНИЯ ЗАЯВОК НА УЧАСТИЕ В КОНКУРСЕ </dc:title>
</cp:coreProperties>
</file>