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-0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приобретение семенного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овса  </w:t>
      </w:r>
      <w:r>
        <w:rPr>
          <w:b w:val="false"/>
          <w:caps w:val="false"/>
          <w:smallCaps w:val="false"/>
          <w:sz w:val="24"/>
          <w:szCs w:val="24"/>
        </w:rPr>
        <w:t>для нужд полка ППСМ УВД по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</w:t>
        <w:tab/>
        <w:tab/>
        <w:t xml:space="preserve"> «10» апре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знецов Серг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едров 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ряпунин Илья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иркова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Приобретение семенного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>овса</w:t>
      </w:r>
      <w:r>
        <w:rPr>
          <w:b w:val="false"/>
          <w:caps w:val="false"/>
          <w:smallCaps w:val="false"/>
          <w:sz w:val="24"/>
          <w:szCs w:val="24"/>
        </w:rPr>
        <w:t xml:space="preserve"> 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для нужд полка ППСМ УВД по г. Перми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 от  10 апрел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10 апреля  2008 года)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160 000 тысяч 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а.  цена контракта , качество товара, ответ-хранение, доставка транспортом поставщика.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овеев Олег Валер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95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/04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ожа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5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/04-08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/>
        <w:t>ООО «Урожай»</w:t>
      </w:r>
      <w:r>
        <w:rPr>
          <w:bCs/>
          <w:kern w:val="2"/>
          <w:sz w:val="24"/>
          <w:szCs w:val="26"/>
        </w:rPr>
        <w:t xml:space="preserve">    и </w:t>
      </w:r>
      <w:r>
        <w:rPr>
          <w:bCs/>
          <w:kern w:val="2"/>
          <w:sz w:val="24"/>
          <w:szCs w:val="24"/>
        </w:rPr>
        <w:t xml:space="preserve">составила цену </w:t>
      </w:r>
      <w:r>
        <w:rPr>
          <w:sz w:val="24"/>
        </w:rPr>
        <w:t>контракта  сто пятьдесят семь тысяч пятьсот рублей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</w:rPr>
        <w:t xml:space="preserve"> 00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ООО «Урожа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7000, Пермский край, Нытвенский район, с.Сергин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 рубля сто пятьдесят семь тысяч пятьсот рублей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00  копеек.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Маковеев Олег Валер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г. Пермь, ул.Промышленная, 50;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  <w:sz w:val="36"/>
          <w:szCs w:val="36"/>
          <w:vertAlign w:val="superscript"/>
        </w:rPr>
        <w:t>Цена контракта       сто пятьдесят девять тысяч девятьсот пятьдесят рублей  00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Ведров Сергей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Стряпунин Илья  Александр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Чиркова Марина Викторовна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0» апреля  2008 г. № 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418"/>
        <w:gridCol w:w="1889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ожа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5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8"/>
                <w:szCs w:val="18"/>
              </w:rPr>
              <w:t>ИП Маковеев Олег Валер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95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Ведров Сергей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тряпунин Илья  Александ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иркова Мар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 Шамиль Шамид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2-14T09:13:00Z</cp:lastPrinted>
  <dcterms:modified xsi:type="dcterms:W3CDTF">2008-04-10T08:51:00Z</dcterms:modified>
  <cp:revision>14</cp:revision>
  <dc:subject/>
  <dc:title>ПРОТОКОЛ ОЦЕНКИ И СОПОСТАВЛЕНИЯ ЗАЯВОК НА УЧАСТИЕ В КОНКУРСЕ </dc:title>
</cp:coreProperties>
</file>