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2А/6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 участие в открытом аукцион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право заключения муниципального контракта </w:t>
      </w:r>
    </w:p>
    <w:p>
      <w:pPr>
        <w:pStyle w:val="Normal"/>
        <w:jc w:val="center"/>
        <w:rPr/>
      </w:pPr>
      <w:r>
        <w:rPr>
          <w:b/>
          <w:bCs/>
        </w:rPr>
        <w:t>на оказание автотранспортных услуг</w:t>
      </w:r>
    </w:p>
    <w:p>
      <w:pPr>
        <w:pStyle w:val="Normal"/>
        <w:jc w:val="center"/>
        <w:rPr/>
      </w:pPr>
      <w:r>
        <w:rPr>
          <w:b/>
          <w:bCs/>
        </w:rPr>
        <w:t>муниципальному учреждению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Городская детская клиническая больница №18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    «10 » марта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</w:t>
      </w:r>
      <w:r>
        <w:rPr>
          <w:bCs/>
        </w:rPr>
        <w:t>12 часов 00 мину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размещению заказов  на выполнение работ и оказание услуг товаров широкого назначения по рассмотрению заявок на участие в открытом аукционе на право заключения муниципального контракта на оказание автотранспортных услуг  муниципальному учреждению здравоохранения «Городская детская клиническая больница  №18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/>
        <w:t>Зам. Председателя:                    Пантелеев А.Г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шев Д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ind w:left="1620" w:hanging="1620"/>
        <w:jc w:val="both"/>
        <w:rPr/>
      </w:pPr>
      <w:r>
        <w:rPr/>
        <w:t>Наименование: Муниципальное  учреждение здравоохранения «Городская детская клиническая                                                                                                       больница №18»</w:t>
      </w:r>
    </w:p>
    <w:p>
      <w:pPr>
        <w:pStyle w:val="Normal"/>
        <w:jc w:val="both"/>
        <w:rPr/>
      </w:pPr>
      <w:r>
        <w:rPr/>
        <w:t xml:space="preserve">Руководитель: Лебедев Юрий Витальевич  </w:t>
      </w:r>
    </w:p>
    <w:p>
      <w:pPr>
        <w:pStyle w:val="Normal"/>
        <w:jc w:val="both"/>
        <w:rPr/>
      </w:pPr>
      <w:r>
        <w:rPr/>
        <w:t>Адрес:  614068, г.Пермь, ул.Коммунистическая, 109 (</w:t>
      </w:r>
      <w:r>
        <w:rPr>
          <w:lang w:val="en-US"/>
        </w:rPr>
        <w:t>hospital</w:t>
      </w:r>
      <w:r>
        <w:rPr/>
        <w:t>-18.</w:t>
      </w:r>
      <w:r>
        <w:rPr>
          <w:lang w:val="en-US"/>
        </w:rPr>
        <w:t>a</w:t>
      </w:r>
      <w:r>
        <w:rPr/>
        <w:t>@</w:t>
      </w:r>
      <w:r>
        <w:rPr>
          <w:lang w:val="en-US"/>
        </w:rPr>
        <w:t>permonline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jc w:val="both"/>
        <w:rPr/>
      </w:pPr>
      <w:r>
        <w:rPr/>
        <w:t>Телефон: (342) 237-13-46, факс 237-03-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/>
        <w:t>оказание</w:t>
      </w:r>
      <w:r>
        <w:rPr>
          <w:b/>
        </w:rPr>
        <w:t xml:space="preserve"> </w:t>
      </w:r>
      <w:r>
        <w:rPr/>
        <w:t>автотранспортных услуг</w:t>
      </w:r>
      <w:r>
        <w:rPr>
          <w:b/>
        </w:rPr>
        <w:t xml:space="preserve"> </w:t>
      </w:r>
      <w:r>
        <w:rPr/>
        <w:t>МУЗ «ГДКБ №18» легковыми автомобилями, в том числе:</w:t>
      </w:r>
    </w:p>
    <w:p>
      <w:pPr>
        <w:pStyle w:val="Normal"/>
        <w:jc w:val="both"/>
        <w:rPr/>
      </w:pPr>
      <w:r>
        <w:rPr>
          <w:b/>
        </w:rPr>
        <w:t>Лот №1</w:t>
      </w:r>
      <w:r>
        <w:rPr/>
        <w:t xml:space="preserve"> – ГАЗ-31105 (или эквивалент) для оперативной работы служб больницы, обслуживания вызовов; объем 2148 часов.</w:t>
      </w:r>
    </w:p>
    <w:p>
      <w:pPr>
        <w:pStyle w:val="Normal"/>
        <w:jc w:val="both"/>
        <w:rPr/>
      </w:pPr>
      <w:r>
        <w:rPr>
          <w:b/>
        </w:rPr>
        <w:t>Лот №2</w:t>
      </w:r>
      <w:r>
        <w:rPr/>
        <w:t xml:space="preserve"> –  ГАЗ-31105 (или эквивалент) для обслуживания вызовов, транспортировки в контейнерах биологического материала поликлиники №1; объем 1790 часов.</w:t>
      </w:r>
    </w:p>
    <w:p>
      <w:pPr>
        <w:pStyle w:val="Normal"/>
        <w:jc w:val="both"/>
        <w:rPr/>
      </w:pPr>
      <w:r>
        <w:rPr>
          <w:b/>
        </w:rPr>
        <w:t>Лот №3</w:t>
      </w:r>
      <w:r>
        <w:rPr/>
        <w:t xml:space="preserve"> –  ВАЗ-21074 (или эквивалент) для обслуживания вызовов, транспортировки в контейнерах биологического материала поликлиники №2; объем 1752 часов.</w:t>
      </w:r>
    </w:p>
    <w:p>
      <w:pPr>
        <w:pStyle w:val="Normal"/>
        <w:jc w:val="both"/>
        <w:rPr/>
      </w:pPr>
      <w:r>
        <w:rPr>
          <w:b/>
        </w:rPr>
        <w:t>Лот №4</w:t>
      </w:r>
      <w:r>
        <w:rPr/>
        <w:t xml:space="preserve">  – ВАЗ-21214-НИВА (или эквивалент) для обслуживания бригады неотложной помощи; объем 2393 часов.</w:t>
      </w:r>
    </w:p>
    <w:p>
      <w:pPr>
        <w:pStyle w:val="Normal"/>
        <w:jc w:val="both"/>
        <w:rPr/>
      </w:pPr>
      <w:r>
        <w:rPr>
          <w:b/>
        </w:rPr>
        <w:t>Лот №5</w:t>
      </w:r>
      <w:r>
        <w:rPr/>
        <w:t xml:space="preserve">  –     ВАЗ-21214-НИВА (или эквивалент) для обслуживания вызовов, транспортировки в контейнерах биологического материала поликлиники №3; объем 1432 часов.</w:t>
      </w:r>
    </w:p>
    <w:p>
      <w:pPr>
        <w:pStyle w:val="Normal"/>
        <w:jc w:val="both"/>
        <w:rPr/>
      </w:pPr>
      <w:r>
        <w:rPr>
          <w:b/>
        </w:rPr>
        <w:t>Лот №6</w:t>
      </w:r>
      <w:r>
        <w:rPr/>
        <w:t xml:space="preserve">  – ГАЗ-330200-1404-24-059-15-00-000 (274700) или эквивалент для сбора тары, доставки молочной продукции и смесей с Детской молочной кухни на раздаточные пункты; объем 1752 ча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лота: </w:t>
      </w:r>
    </w:p>
    <w:p>
      <w:pPr>
        <w:pStyle w:val="Normal"/>
        <w:jc w:val="both"/>
        <w:rPr/>
      </w:pPr>
      <w:r>
        <w:rPr/>
        <w:t>Лот № 1 –  460 000 руб. 00 коп. (Четыреста шестьдесят тысяч рублей)</w:t>
      </w:r>
    </w:p>
    <w:p>
      <w:pPr>
        <w:pStyle w:val="Normal"/>
        <w:jc w:val="both"/>
        <w:rPr/>
      </w:pPr>
      <w:r>
        <w:rPr/>
        <w:t>Лот № 2 –  384 000 руб. 00 коп. (Триста восемьдесят четыре тысячи рублей)</w:t>
      </w:r>
    </w:p>
    <w:p>
      <w:pPr>
        <w:pStyle w:val="Normal"/>
        <w:jc w:val="both"/>
        <w:rPr/>
      </w:pPr>
      <w:r>
        <w:rPr/>
        <w:t>Лот № 3 –  342 000 руб. 00 коп. (Триста сорок две тысячи рублей)</w:t>
      </w:r>
    </w:p>
    <w:p>
      <w:pPr>
        <w:pStyle w:val="Normal"/>
        <w:jc w:val="both"/>
        <w:rPr/>
      </w:pPr>
      <w:r>
        <w:rPr/>
        <w:t>Лот № 4 –  525 000 руб. 00 коп. (Пятьсот двадцать пять тысяч рублей)</w:t>
      </w:r>
    </w:p>
    <w:p>
      <w:pPr>
        <w:pStyle w:val="Normal"/>
        <w:jc w:val="both"/>
        <w:rPr/>
      </w:pPr>
      <w:r>
        <w:rPr/>
        <w:t>Лот № 5 –  315 000 руб. 00 коп. (Триста пятнадцать тысяч рублей)</w:t>
      </w:r>
    </w:p>
    <w:p>
      <w:pPr>
        <w:pStyle w:val="Normal"/>
        <w:jc w:val="both"/>
        <w:rPr/>
      </w:pPr>
      <w:r>
        <w:rPr/>
        <w:t>Лот № 6 –  600 000 руб. 00 коп. (Шестьсот тысяч рубле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Извещение № 22А от 26.02.2008г. было опубликовано в «Официальном бюллетене» и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  <w:r>
        <w:rPr/>
        <w:t xml:space="preserve">  26.02.2008г.</w:t>
      </w:r>
    </w:p>
    <w:p>
      <w:pPr>
        <w:pStyle w:val="Normal"/>
        <w:jc w:val="both"/>
        <w:rPr/>
      </w:pPr>
      <w:r>
        <w:rPr/>
        <w:t xml:space="preserve">Извещение № 22А/1 (Изменения в Извещение № 22А от 26.02.2008г.) было опубликовано в «Официальном бюллетене» и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  <w:r>
        <w:rPr/>
        <w:t xml:space="preserve">  18.03.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 окончания указанного в Извещении о проведении открытого аукциона срока подачи заявок на участие в аукционе </w:t>
      </w:r>
      <w:r>
        <w:rPr>
          <w:b/>
        </w:rPr>
        <w:t>подано по одной заявка на</w:t>
      </w:r>
      <w:r>
        <w:rPr/>
        <w:t xml:space="preserve"> </w:t>
      </w:r>
      <w:r>
        <w:rPr>
          <w:b/>
        </w:rPr>
        <w:t>каждый лот</w:t>
      </w:r>
      <w:r>
        <w:rPr/>
        <w:t>, что отражено в Журнале регистрации подачи заявок на участие в  аукцион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ки на участие в аукционе поданы следующим участником размещения заказ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от № 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34"/>
        <w:gridCol w:w="450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 (УРЗ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чтовый адрес УРЗ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ФЕНИКС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Пермь, ул. Ижевская, 2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от № 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34"/>
        <w:gridCol w:w="450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 (УРЗ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чтовый адрес УРЗ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ФЕНИКС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Пермь, ул. Ижевская,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от № 3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34"/>
        <w:gridCol w:w="450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 (УРЗ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чтовый адрес УРЗ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ФЕНИКС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Пермь, ул. Ижевская, 2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от № 4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34"/>
        <w:gridCol w:w="450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 (УРЗ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чтовый адрес УРЗ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ФЕНИКС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Пермь, ул. Ижевская, 2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от № 5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34"/>
        <w:gridCol w:w="450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 (УРЗ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чтовый адрес УРЗ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ФЕНИКС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Пермь, ул. Ижевская, 2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от № 6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34"/>
        <w:gridCol w:w="450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 (УРЗ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чтовый адрес УРЗ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ФЕНИКС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Пермь, ул. Ижевская, 2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в соответствии с требованиями и условиями, установленными в документации об аукционе, заявки на участие в аукционе участника размещения заказа: ООО «Феникс».</w:t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- № 6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На основании ч.5 ст.36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</w:rPr>
        <w:t xml:space="preserve">признать аукцион несостоявшимся </w:t>
      </w:r>
      <w:r>
        <w:rPr/>
        <w:t>в связи с тем, что подано только по одной заявке на каждый лот на участие в аукционе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Признать единственного участника размещения заказа, подавшего единственную заявку, участником аукциона как соответветствующего требованиям документации и законодательст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олосовали: </w:t>
      </w:r>
      <w:r>
        <w:rPr>
          <w:bCs/>
        </w:rPr>
        <w:t>Пантелеев А.Г. –  «ЗА»,</w:t>
      </w:r>
      <w:r>
        <w:rPr/>
        <w:t xml:space="preserve"> Самсонова Е.Г. –   «ЗА», Мошев Д.М.     –   «З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м. Председателя:                    ____________ Пантелеев А.Г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 Самсонова Е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 Мошев Д.М.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ump17</cp:lastModifiedBy>
  <cp:lastPrinted>2008-04-10T12:10:00Z</cp:lastPrinted>
  <dcterms:modified xsi:type="dcterms:W3CDTF">2008-04-10T06:59:00Z</dcterms:modified>
  <cp:revision>98</cp:revision>
  <dc:subject/>
  <dc:title>ПРОТОКОЛ № 01/03-07</dc:title>
</cp:coreProperties>
</file>