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ротоколу № 22А/6/1</w:t>
      </w:r>
    </w:p>
    <w:p>
      <w:pPr>
        <w:pStyle w:val="Normal"/>
        <w:jc w:val="right"/>
        <w:rPr/>
      </w:pPr>
      <w:r>
        <w:rPr>
          <w:i/>
        </w:rPr>
        <w:t>от  10.04.2008 год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автотранспорт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му учреждению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клиническая больница №18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№ 1:     ГАЗ-31105 (или эквивалент)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еративной работы служб больницы, обслуживанию вызовов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2148 часов.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6"/>
        <w:gridCol w:w="4519"/>
      </w:tblGrid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ЕНИКС»</w:t>
            </w:r>
          </w:p>
        </w:tc>
      </w:tr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Ижевская, 25</w:t>
            </w:r>
          </w:p>
        </w:tc>
      </w:tr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качественных и функциональных  характеристика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ых услуг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писка из ЕГРЮЛ/ЕГРИП или нотариально заверенн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пия такой выписк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, удостоверяющих личность (для иных физических лиц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8г.  № б/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полномочия л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осуществление действий от имени УРЗ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) Копия пасп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ешение учредителя №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реждении общества с ограниченной ответственностью «Феникс»</w:t>
            </w:r>
          </w:p>
        </w:tc>
      </w:tr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внесение денежных средст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качестве обеспечения заявки на участие в аукцион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% от начальной (максимальной) цены контракта, т.е.  23 000 руб. 00 коп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 № 130 от 03.04.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23 000 руб. 00 коп.</w:t>
            </w:r>
          </w:p>
        </w:tc>
      </w:tr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оответствуе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Зам. Председателя   ____________________ Пантелеев А.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  Мошев Д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jc w:val="right"/>
        <w:rPr/>
      </w:pPr>
      <w:r>
        <w:rPr>
          <w:i/>
        </w:rPr>
        <w:t>к Протоколу № 22А/6/1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 10.04.2008 год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автотранспорт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му учреждению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клиническая больница №18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№ 2:     ГАЗ-31105 (или эквивалент)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служивания вызовов, транспортировки в контейнерах биологического материала поликлиники № 1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1790 часов.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4077"/>
      </w:tblGrid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ЕНИКС»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Ижевская, 25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качественных и функциональных  характеристика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ых услуг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писка из ЕГРЮЛ/ЕГРИП или нотариально заверенн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пия такой выписк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, удостоверяющих личность (для иных физических лиц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8г.  № б/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полномочия л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осуществление действий от имени УРЗ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) Копия пасп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ешение учредителя №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реждении общества с ограниченной ответственностью «Феникс»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внесение денежных средст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качестве обеспечения заявки на участие в аукцион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% от начальной (максимальной) цены контракта, т.е.  19 200 руб. 00 коп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 № 131 от 03.04.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19 200 руб. 00 коп.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оответствуе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Зам. Председателя   ____________________ Пантелеев А.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  Мошев Д.М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jc w:val="right"/>
        <w:rPr/>
      </w:pPr>
      <w:r>
        <w:rPr>
          <w:i/>
        </w:rPr>
        <w:t>к Протоколу № 22А/6/1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 10.04.2008 год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автотранспорт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му учреждению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клиническая больница №18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№ 3:     ВАЗ-21074 (или эквивалент)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служивания вызовов, транспортировки в контейнерах биологического материала поликлиники № 2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1752 час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3800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ЕНИКС»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Ижевская, 25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качественных и функциональных  характеристика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ых услуг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писка из ЕГРЮЛ/ЕГРИП или нотариально заверенн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пия такой выписк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, удостоверяющих личность (для иных физических лиц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8г.  № б/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полномочия л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осуществление действий от имени УРЗ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Копия паспорта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ешение учредителя №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реждении общества с ограниченной ответственностью «Феникс»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внесение денежных средст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качестве обеспечения заявки на участие в аукцион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% от начальной (максимальной) цены контракта, т.е.  17 100 руб. 00 коп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 № 132 от 03.04.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17 100 руб. 00 коп.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оответствует</w:t>
            </w:r>
          </w:p>
        </w:tc>
      </w:tr>
    </w:tbl>
    <w:p>
      <w:pPr>
        <w:pStyle w:val="Normal"/>
        <w:rPr/>
      </w:pPr>
      <w:r>
        <w:rPr/>
        <w:t xml:space="preserve">Зам. Председателя   ____________________ Пантелеев А.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  Мошев Д.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jc w:val="right"/>
        <w:rPr/>
      </w:pPr>
      <w:r>
        <w:rPr>
          <w:i/>
        </w:rPr>
        <w:t>к Протоколу № 22А/6/1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 10.04.2008 год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автотранспорт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му учреждению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клиническая больница №18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№ 4:     ВАЗ-21214 - НИВА (или эквивалент)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служивания бригады неотложной помощ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2393 час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3440"/>
      </w:tblGrid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ЕНИКС»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Ижевская, 25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качественных и функциональных  характеристика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ых услуг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писка из ЕГРЮЛ/ЕГРИП или нотариально заверенн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пия такой выписк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, удостоверяющих личность (для иных физических лиц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8г.  № б/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полномочия л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осуществление действий от имени УРЗ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) Копия пасп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ешение учредителя №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реждении общества с ограниченной ответственностью «Феникс»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внесение денежных средст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качестве обеспечения заявки на участие в аукцион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% от начальной (максимальной) цены контракта, т.е.  26 250 руб. 00 коп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 № 133 от 03.04.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26 250 руб. 00 коп.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оответствуе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Зам. Председателя   ____________________ Пантелеев А.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_____________________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  Мошев Д.М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jc w:val="right"/>
        <w:rPr/>
      </w:pPr>
      <w:r>
        <w:rPr>
          <w:i/>
        </w:rPr>
        <w:t>к Протоколу № 22А/6/1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 10.04.200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автотранспорт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му учреждению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клиническая больница №18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№ 5:     ВАЗ-21214 - НИВА (или эквивалент);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служивания вызовов, транспортировки в контейнерах биологического материала поликлиники № 3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бъем 1432 часов.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ЕНИКС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Ижевская, 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качественных и функциональных  характеристика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ых услуг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писка из ЕГРЮЛ/ЕГРИП или нотариально заверенн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пия такой выписк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, удостоверяющих личность (для иных физических лиц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8г.  № б/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полномочия л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осуществление действий от имени УРЗ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) Копия пасп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ешение учредителя №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реждении общества с ограниченной ответственностью «Феникс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внесение денежных средст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качестве обеспечения заявки на участие в аукцион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% от начальной (максимальной) цены контракта, т.е.  15 750 руб. 00 коп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 № 134 от 03.04.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15 750 руб. 00 коп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оответствуе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Зам. Председателя   ____________________ Пантелеев А.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_____________________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  Мошев Д.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6</w:t>
      </w:r>
    </w:p>
    <w:p>
      <w:pPr>
        <w:pStyle w:val="Normal"/>
        <w:jc w:val="right"/>
        <w:rPr/>
      </w:pPr>
      <w:r>
        <w:rPr>
          <w:i/>
        </w:rPr>
        <w:t>к Протоколу № 22А/6/1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 10.04.2008 год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автотранспорт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му учреждению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клиническая больница №18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№ 6:     ГАЗ-330200-1404-24-059-15-00-00 (274700) или эквивалент;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бора тары, доставки молочной продукции и смесей с Детской молочной кухни на раздаточные пункты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1752 час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3170"/>
      </w:tblGrid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ЕНИКС»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Ижевская, 25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качественных и функциональных  характеристика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ых услу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писка из ЕГРЮЛ/ЕГРИП или нотариально заверенн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пия такой выписк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, удостоверяющих личность (для иных физических лиц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8г.  № б/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полномочия л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осуществление действий от имени УР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) Копия пасп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ешение учредителя №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реждении общества с ограниченной ответственностью «Феникс»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, подтверждающий внесение денежных средст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качестве обеспечения заявки на участие в аукцион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5% от начальной (максимальной) цены контракта, т.е.  30 000 руб. 00 коп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 № 135 от 03.04.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30 000 руб. 00 коп.</w:t>
            </w:r>
          </w:p>
        </w:tc>
      </w:tr>
      <w:tr>
        <w:trPr/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оответствуе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Зам. Председателя   ____________________ Пантелеев А.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_____________________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_____________________  Мошев Д.М.                                                 </w:t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08:00Z</dcterms:created>
  <dc:creator>Есюнина</dc:creator>
  <dc:description/>
  <cp:keywords/>
  <dc:language>en-US</dc:language>
  <cp:lastModifiedBy>СОК</cp:lastModifiedBy>
  <cp:lastPrinted>2008-04-10T13:07:00Z</cp:lastPrinted>
  <dcterms:modified xsi:type="dcterms:W3CDTF">2008-04-10T07:1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