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32"/>
          <w:szCs w:val="26"/>
        </w:rPr>
        <w:t>29А/6/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  <w:szCs w:val="28"/>
          <w:u w:val="single"/>
        </w:rPr>
        <w:t xml:space="preserve">муниципального  контракта на оказание автотранспортных услуг  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для </w:t>
      </w:r>
      <w:r>
        <w:rPr>
          <w:b/>
          <w:u w:val="single"/>
        </w:rPr>
        <w:t>Муниципального учреждения здравоохранения «Городская поликлиника №2»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b/>
        </w:rPr>
        <w:tab/>
      </w: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0» апреля 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на </w:t>
      </w:r>
      <w:r>
        <w:rPr>
          <w:bCs/>
          <w:u w:val="single"/>
        </w:rPr>
        <w:t>выполнение работ и оказание услуг широкого назначения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</w:rPr>
        <w:t xml:space="preserve">наименование конкурсной (аукционной) комиссии </w:t>
      </w:r>
    </w:p>
    <w:p>
      <w:pPr>
        <w:pStyle w:val="Normal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на </w:t>
      </w:r>
      <w:r>
        <w:rPr>
          <w:bCs/>
          <w:szCs w:val="28"/>
          <w:u w:val="single"/>
        </w:rPr>
        <w:t xml:space="preserve">право заключения муниципального контракта на оказание автотранспортных услуг  </w:t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sz w:val="16"/>
          <w:szCs w:val="16"/>
        </w:rPr>
      </w:pPr>
      <w:r>
        <w:rPr>
          <w:bCs/>
        </w:rPr>
        <w:t xml:space="preserve">                                   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нтелеев А.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.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шев Д.М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2"/>
        </w:rPr>
        <w:t>Муниципального учреждения здравоохранения</w:t>
      </w:r>
      <w:r>
        <w:rPr>
          <w:b/>
        </w:rPr>
        <w:t xml:space="preserve"> «Городская поликлиника №2»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bCs/>
        </w:rPr>
        <w:t>Косачева Галина Алексе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bCs/>
        </w:rPr>
        <w:t>г. Пермь, ул. Братьев Игнатовых, дом 3</w:t>
      </w:r>
    </w:p>
    <w:p>
      <w:pPr>
        <w:pStyle w:val="Normal"/>
        <w:jc w:val="both"/>
        <w:rPr/>
      </w:pPr>
      <w:r>
        <w:rPr/>
        <w:t>Телефон: (342) 221-74-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Сведения о специализированной организации</w:t>
      </w:r>
      <w:r>
        <w:rPr/>
        <w:t xml:space="preserve">: </w:t>
      </w:r>
      <w:r>
        <w:rPr>
          <w:sz w:val="16"/>
          <w:szCs w:val="16"/>
        </w:rPr>
        <w:t>(в случае привле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>
          <w:b/>
          <w:b/>
          <w:sz w:val="22"/>
          <w:u w:val="single"/>
        </w:rPr>
      </w:pPr>
      <w:r>
        <w:rPr/>
        <w:t>Лот № 1</w:t>
      </w:r>
      <w:r>
        <w:rPr>
          <w:b/>
        </w:rPr>
        <w:t xml:space="preserve">:  </w:t>
      </w:r>
      <w:r>
        <w:rPr>
          <w:b/>
          <w:sz w:val="22"/>
        </w:rPr>
        <w:t>предоставление автотранспортных услуг МУЗ «Городская поликлиника №2» для обслуживания врачами пациентов на дому в объеме  1368 машино/часа</w:t>
      </w:r>
      <w:r>
        <w:rPr>
          <w:b/>
          <w:sz w:val="22"/>
          <w:u w:val="single"/>
        </w:rPr>
        <w:t>.</w:t>
      </w:r>
      <w:r>
        <w:rPr>
          <w:b/>
          <w:sz w:val="22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/>
        <w:t>Лот № 2</w:t>
      </w:r>
      <w:r>
        <w:rPr>
          <w:b/>
        </w:rPr>
        <w:t xml:space="preserve"> предоставление автотранспортных услуг МУЗ «Городская поликлиника №2» для обслуживания врачами пациентов на дому, а также перевозки расходных материалов и медикаментов  в объеме  5288 машино/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от № 1    </w:t>
      </w:r>
      <w:r>
        <w:rPr>
          <w:b/>
          <w:bCs/>
        </w:rPr>
        <w:t>320000,00</w:t>
      </w:r>
      <w:r>
        <w:rPr/>
        <w:t xml:space="preserve">  (триста двадцать тысяч) рублей 00 копеек.</w:t>
      </w:r>
      <w:r>
        <w:rPr>
          <w:color w:val="00FF00"/>
        </w:rPr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Лот № 2   </w:t>
      </w:r>
      <w:r>
        <w:rPr>
          <w:b/>
          <w:bCs/>
        </w:rPr>
        <w:t>1220000,00</w:t>
      </w:r>
      <w:r>
        <w:rPr/>
        <w:t xml:space="preserve"> (Один миллион двести двадцать тысяч) рублей 00 копеек.</w:t>
      </w:r>
      <w:r>
        <w:rPr>
          <w:color w:val="00FF00"/>
        </w:rPr>
        <w:t xml:space="preserve"> 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/>
      </w:pPr>
      <w:r>
        <w:rPr/>
        <w:t xml:space="preserve">Комиссия рассмотрела в соответствии с требованиями документации об аукционе заявки на </w:t>
      </w:r>
    </w:p>
    <w:p>
      <w:pPr>
        <w:pStyle w:val="Normal"/>
        <w:jc w:val="both"/>
        <w:rPr/>
      </w:pPr>
      <w:r>
        <w:rPr/>
        <w:t>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Сергеева Ангелина Юрьевна</w:t>
            </w:r>
            <w:r>
              <w:rPr/>
              <w:t>.                                                                                    Адрес: Воткинский район, с. Кельчино, ул. Молодежная, д.9 кв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  <w:r>
              <w:rPr/>
              <w:t>.                       Адрес: г. Пермь, ул. Героев Хасана, дом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ФЕНИКС»</w:t>
            </w:r>
            <w:r>
              <w:rPr/>
              <w:t xml:space="preserve">                                                                                                                   Адрес: г. Пермь, ул. Ижевская, дом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Сергеева Ангелина Юрьевна</w:t>
            </w:r>
            <w:r>
              <w:rPr/>
              <w:t>.                                                                                 Адрес: Воткинский район, с. Кельчино, ул. Молодежная, д.9 кв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  <w:r>
              <w:rPr/>
              <w:t>.                    Адрес: г. Пермь, ул. Героев Хасана, дом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ОО «ФЕНИКС»                                                                                                               </w:t>
            </w:r>
            <w:r>
              <w:rPr/>
              <w:t>Адрес: г. Пермь, ул. Ижевская, дом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аукционе по </w:t>
      </w:r>
      <w:r>
        <w:rPr>
          <w:b/>
          <w:bCs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00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ргеева Ангелина Юрьевна.                                              Адрес: Воткинский район, с. Кельчино, ул. Молодежная, д.9 кв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Г   за Самсонова Е.Г   за</w:t>
            </w:r>
          </w:p>
          <w:p>
            <w:pPr>
              <w:pStyle w:val="Normal"/>
              <w:rPr/>
            </w:pPr>
            <w:r>
              <w:rPr/>
              <w:t>Мошев Д.М.       за</w:t>
            </w:r>
          </w:p>
        </w:tc>
      </w:tr>
      <w:tr>
        <w:trPr>
          <w:trHeight w:val="8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ниципальное предприятие</w:t>
            </w:r>
            <w:r>
              <w:rPr/>
              <w:t xml:space="preserve"> санитарного автотранспорта г. Перми. Адрес: г. Пермь, ул. Героев Хасана, дом.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Г   за Самсонова Е.Г   за</w:t>
            </w:r>
          </w:p>
          <w:p>
            <w:pPr>
              <w:pStyle w:val="Normal"/>
              <w:rPr/>
            </w:pPr>
            <w:r>
              <w:rPr/>
              <w:t>Мошев Д.М.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2. Отказать в допуске к участию в открытом аукционе по лоту № 1  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В представленных </w:t>
      </w:r>
      <w:r>
        <w:rPr>
          <w:bCs/>
        </w:rPr>
        <w:t xml:space="preserve">Сведениях о функциональных и качественных характеристиках  предлагаемых услуг, предусмотренным п.13 Документации об аукционе, </w:t>
      </w:r>
      <w:r>
        <w:rPr/>
        <w:t xml:space="preserve">отсутствуют параметры характеристики автомобил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я для откло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   (ФИО/ решение)</w:t>
            </w:r>
          </w:p>
        </w:tc>
      </w:tr>
      <w:tr>
        <w:trPr>
          <w:trHeight w:val="1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»               Адрес: г. Пермь,                      ул. Ижевская, дом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параметров характеристики автомобиля в </w:t>
            </w:r>
            <w:r>
              <w:rPr>
                <w:bCs/>
                <w:sz w:val="20"/>
                <w:szCs w:val="20"/>
              </w:rPr>
              <w:t>Сведениях о функциональных и качественных характеристиках  предлагаемых услуг, предусмотренных п.13 Документации об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нтелеев А.Г  за Самсонова Е.Г   за</w:t>
            </w:r>
          </w:p>
          <w:p>
            <w:pPr>
              <w:pStyle w:val="Normal"/>
              <w:rPr/>
            </w:pPr>
            <w:r>
              <w:rPr/>
              <w:t>Мошев Д.М.       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опустить к участию в аукционе по </w:t>
      </w:r>
      <w:r>
        <w:rPr>
          <w:b/>
          <w:bCs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80"/>
        <w:gridCol w:w="23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  (ФИО/ решение)</w:t>
            </w:r>
          </w:p>
        </w:tc>
      </w:tr>
      <w:tr>
        <w:trPr>
          <w:trHeight w:val="8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ргеева Ангелина Юрьевна.                                                 Адрес: Воткинский район, с. Кельчино, ул. Молодежная, д.9 кв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Г   за Самсонова .Г     за</w:t>
            </w:r>
          </w:p>
          <w:p>
            <w:pPr>
              <w:pStyle w:val="Normal"/>
              <w:rPr/>
            </w:pPr>
            <w:r>
              <w:rPr/>
              <w:t xml:space="preserve">Мошев Д.М.      за </w:t>
            </w:r>
          </w:p>
        </w:tc>
      </w:tr>
      <w:tr>
        <w:trPr>
          <w:trHeight w:val="8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униципальное предприятие </w:t>
            </w:r>
            <w:r>
              <w:rPr/>
              <w:t>санитарного автотранспорта г. Перми. Адрес: г. Пермь, ул. Героев Хасана, дом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Г   за Самсонова Е.Г   за</w:t>
            </w:r>
          </w:p>
          <w:p>
            <w:pPr>
              <w:pStyle w:val="Normal"/>
              <w:rPr/>
            </w:pPr>
            <w:r>
              <w:rPr/>
              <w:t>Мошев Д.М.       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2. Отказать в допуске к участию в открытом аукционе по лоту № 2  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В </w:t>
      </w:r>
      <w:r>
        <w:rPr>
          <w:bCs/>
        </w:rPr>
        <w:t>Сведениях о функциональных и качественных характеристиках  предлагаемых услуг, предусмотренных п.13 Документации об аукционе</w:t>
      </w:r>
      <w:r>
        <w:rPr/>
        <w:t xml:space="preserve"> отсутствуют параметры характеристики автомобил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780"/>
        <w:gridCol w:w="22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я для отклонения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   (ФИО/ решение)</w:t>
            </w:r>
          </w:p>
        </w:tc>
      </w:tr>
      <w:tr>
        <w:trPr>
          <w:trHeight w:val="1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»               Адрес: г. Пермь,                         ул. Ижевская, дом 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сутствие параметров характеристики автомобиля в </w:t>
            </w:r>
            <w:r>
              <w:rPr>
                <w:bCs/>
                <w:sz w:val="22"/>
                <w:szCs w:val="20"/>
              </w:rPr>
              <w:t>Сведениях о функциональных и качественных характеристиках  предлагаемых услуг, предусмотренных п.13 Документации об аукционе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Г   за Самсонова Е.Г   за</w:t>
            </w:r>
          </w:p>
          <w:p>
            <w:pPr>
              <w:pStyle w:val="Normal"/>
              <w:rPr/>
            </w:pPr>
            <w:r>
              <w:rPr/>
              <w:t>Мошев Д.М.       з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736"/>
        <w:gridCol w:w="3007"/>
        <w:gridCol w:w="2964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нтелеев А.Г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.Г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шев Д.М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7</cp:lastModifiedBy>
  <cp:lastPrinted>2007-10-18T15:41:00Z</cp:lastPrinted>
  <dcterms:modified xsi:type="dcterms:W3CDTF">2008-04-10T09:58:00Z</dcterms:modified>
  <cp:revision>84</cp:revision>
  <dc:subject/>
  <dc:title>ПРОТОКОЛ № 01/03-07</dc:title>
</cp:coreProperties>
</file>