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60А </w:t>
      </w:r>
      <w:r>
        <w:rPr>
          <w:b/>
          <w:color w:val="FF0000"/>
        </w:rPr>
        <w:t xml:space="preserve"> </w:t>
      </w:r>
      <w:r>
        <w:rPr>
          <w:b/>
        </w:rPr>
        <w:t>от «11» апреля 2008 г. О проведении открытого аукциона  «На выполнение электромонтажных работ в здании администра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: Администрация Дзержин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дминистрация Дзержинского района приглашает всех заинтересованных лиц принять участие в открытом аукционе «На выполнение электротехнических работ в здании администраци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 </w:t>
      </w:r>
      <w:r>
        <w:rPr>
          <w:b/>
        </w:rPr>
        <w:t>Форма торгов</w:t>
      </w:r>
      <w:r>
        <w:rPr/>
        <w:t xml:space="preserve"> – открытый аукцион</w:t>
      </w:r>
    </w:p>
    <w:p>
      <w:pPr>
        <w:pStyle w:val="Normal"/>
        <w:rPr/>
      </w:pPr>
      <w:r>
        <w:rPr>
          <w:b/>
        </w:rPr>
        <w:t>2.  Информация о заказчике:</w:t>
      </w:r>
    </w:p>
    <w:p>
      <w:pPr>
        <w:pStyle w:val="Normal"/>
        <w:numPr>
          <w:ilvl w:val="1"/>
          <w:numId w:val="1"/>
        </w:numPr>
        <w:rPr/>
      </w:pPr>
      <w:r>
        <w:rPr/>
        <w:t>Администрация Дзержинского района г. Перми,</w:t>
      </w:r>
    </w:p>
    <w:p>
      <w:pPr>
        <w:pStyle w:val="Normal"/>
        <w:ind w:left="360" w:hanging="0"/>
        <w:rPr/>
      </w:pPr>
      <w:r>
        <w:rPr/>
        <w:t xml:space="preserve">Почтовый адрес:614990 г. Пермь, ул.Ленина,85, </w:t>
      </w:r>
    </w:p>
    <w:p>
      <w:pPr>
        <w:pStyle w:val="Normal"/>
        <w:ind w:left="360" w:hanging="0"/>
        <w:rPr/>
      </w:pPr>
      <w:r>
        <w:rPr/>
        <w:t xml:space="preserve">Адрес электронной почты: </w:t>
      </w:r>
      <w:r>
        <w:rPr>
          <w:lang w:val="en-US"/>
        </w:rPr>
        <w:t>admdzer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Факс: (342) 219 30 35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нтактное лицо по организационным вопросам: Петрухина Валентина Анатольевна,  (342) 246 59 1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нтактное лицо по техническим вопросам: Грачева Роза Васильевна, (342) 246 65 92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3.  Предмет муниципального контракта:</w:t>
      </w:r>
    </w:p>
    <w:p>
      <w:pPr>
        <w:pStyle w:val="Normal"/>
        <w:jc w:val="both"/>
        <w:rPr/>
      </w:pPr>
      <w:r>
        <w:rPr/>
        <w:t>Выполнение электромонтажных работ в здании администрации в соответствии с имеющейся проектно-сметной документацией.</w:t>
      </w:r>
    </w:p>
    <w:p>
      <w:pPr>
        <w:pStyle w:val="Normal"/>
        <w:jc w:val="both"/>
        <w:rPr/>
      </w:pPr>
      <w:r>
        <w:rPr/>
        <w:t>Дефектная ведомость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52"/>
        <w:gridCol w:w="2160"/>
        <w:gridCol w:w="172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Наименование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Новый 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оробов пластмассовых шириной до 40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оробов пластмассовых шириной до 12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: трехполюс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ответвительная к распределительному шинопроводу с предохранителем или разъединителем или автоматом или указателем напря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: одноклавишный неутопленного типа при открытой провод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: двухклавишный неутопленного типа при открытой провод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электротехнический плинтус: один сечением до 3х4 м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одного пров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до 35 кв в проложенных трубах, блоках и коробах, масса 1 м, кг, до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абел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ки осветительные, устанавливаемые на стене распорными дюбелями, масса щитка, кг, до: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Новый 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-плинтус 20х12,5мм материал ПХВ, цвет белый, самозатухающий, Legrand, </w:t>
            </w:r>
            <w:r>
              <w:rPr>
                <w:lang w:val="en-US"/>
              </w:rPr>
              <w:t>DKS</w:t>
            </w:r>
            <w:r>
              <w:rPr/>
              <w:t xml:space="preserve">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изменяемый угол  - плинтус 20х12,5 материал ПХВ, цвет белый, самозатухающий,  Legrand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ий изменяемый угол  20х12,5 материал ПХВ, цвет белый, самозатухающий,Legrand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плинтус 75х20мм материал ПХВ, цвет белый, самозатухающий,  Legrand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изменяемый угол   плинтус 75х20 материал ПХВ, цвет белый, самозатухающий, Legrand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ий изменяемый угол  75х20 материал ПХВ, цвет белый, самозатухающий, Legrand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- плинтус 75х25 материал ПХВ, цвет белый, самозатухающий, Legrand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ка-упор для кабеля  материал ПХВ, цвет белый, самозатухающий, Legrand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4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псельные роз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для скрытой установки в кабель-канал 2К+3 материал ПХВ, цвет белый, самозатухающий, Legrand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протяжная У-995 150Х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бка ответвительная 75х75х35мм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ный для открытой провод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двухклавишный для открытой провод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для скр. уст-ки одноклавишный для монтирования в кабель-канал, цвет белый  Legrand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для скр. уст-ки двухклавишный для монтирования в кабель-канал, цвет белый  Legrand  или эквивален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1000 В с медными жилами марки ВВГНГ 5х2.5 ОЖ м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1000 В с медными жилами марки ВВГНГ 3х2.5 ОЖ м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силовые для электрических установок с поливинилхлоридной изоляцией на напряжение до 380 В марки ПВС 5х2.5 м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автоматический однополюсный 25 А, тип-С Legrand, </w:t>
            </w:r>
            <w:r>
              <w:rPr>
                <w:lang w:val="en-US"/>
              </w:rPr>
              <w:t>Simens</w:t>
            </w:r>
            <w:r>
              <w:rPr/>
              <w:t xml:space="preserve">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автоматический трехполюсный 40 А, тип-С,  Legrand, </w:t>
            </w:r>
            <w:r>
              <w:rPr>
                <w:lang w:val="en-US"/>
              </w:rPr>
              <w:t>Simens</w:t>
            </w:r>
            <w:r>
              <w:rPr/>
              <w:t xml:space="preserve">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щитного отключения УЗО четырехполюс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</w:t>
            </w:r>
            <w:r>
              <w:rPr>
                <w:lang w:val="en-US"/>
              </w:rPr>
              <w:t>A</w:t>
            </w:r>
            <w:r>
              <w:rPr/>
              <w:t>, 100</w:t>
            </w:r>
            <w:r>
              <w:rPr>
                <w:lang w:val="en-US"/>
              </w:rPr>
              <w:t>mA</w:t>
            </w:r>
            <w:r>
              <w:rPr/>
              <w:t xml:space="preserve">, </w:t>
            </w:r>
            <w:r>
              <w:rPr>
                <w:lang w:val="en-US"/>
              </w:rPr>
              <w:t>Legrand</w:t>
            </w:r>
            <w:r>
              <w:rPr/>
              <w:t xml:space="preserve">, </w:t>
            </w:r>
            <w:r>
              <w:rPr>
                <w:lang w:val="en-US"/>
              </w:rPr>
              <w:t>Simens</w:t>
            </w:r>
            <w:r>
              <w:rPr/>
              <w:t xml:space="preserve"> или эквивален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Новый 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 металлический, наружный диаметр, мм, до: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: полугерметический и герме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: полугерметическая и герме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для ламп накаливания потолочный или настенный: уплотненный с креплением винтами или болтами для помещений с тяжелыми условиями сре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1000 В с медными жилами марки ВВГНГ 3х2.5 ОЖ м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и защитные гофрирова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накаливания НПП 04-60-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накаливания электрические осветительные общего назначения биспиральные тип: БK220-230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псельные роз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220/12 В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 с понижающим трансформато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4.  Место выполнения работ:</w:t>
      </w:r>
      <w:r>
        <w:rPr/>
        <w:t xml:space="preserve"> </w:t>
      </w:r>
    </w:p>
    <w:p>
      <w:pPr>
        <w:pStyle w:val="Normal"/>
        <w:jc w:val="both"/>
        <w:rPr/>
      </w:pPr>
      <w:r>
        <w:rPr/>
        <w:t>г. Пермь, ул. Ленина, 98, здание администрации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 Начальная (максимальная) цена контракта:</w:t>
      </w:r>
    </w:p>
    <w:p>
      <w:pPr>
        <w:pStyle w:val="Normal"/>
        <w:jc w:val="both"/>
        <w:rPr/>
      </w:pPr>
      <w:r>
        <w:rPr/>
        <w:t>1269 000 руб. (один миллион двести шестьдесят девять тысяч рублей)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 Учреждениям и предприятиям уголовно-исполнительной системы и организациям инвалидов преимуществ при участии в размещении заказа не предоставляетс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7.   Информация о проведении аукциона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рядок получения аукционной  документации:</w:t>
      </w:r>
    </w:p>
    <w:p>
      <w:pPr>
        <w:pStyle w:val="Normal"/>
        <w:ind w:left="360" w:hanging="0"/>
        <w:jc w:val="both"/>
        <w:rPr/>
      </w:pPr>
      <w:r>
        <w:rPr/>
        <w:t xml:space="preserve">Со дня опубликования извещения о проведении конкурса любое заинтересованное лицо может получить аукционную документацию по запросу в письменной форме с указанием названия аукциона по адресу, указанному в п.4.2. Либо на сайте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Аукционная документация предоставляется бесплатно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сто получения аукционной документации и предоставления заявок:</w:t>
      </w:r>
    </w:p>
    <w:p>
      <w:pPr>
        <w:pStyle w:val="Normal"/>
        <w:ind w:left="360" w:hanging="0"/>
        <w:rPr/>
      </w:pPr>
      <w:r>
        <w:rPr/>
        <w:t>614990,  г. Пермь, ул. Ленина,85, кабинет 29.</w:t>
      </w:r>
    </w:p>
    <w:p>
      <w:pPr>
        <w:pStyle w:val="Normal"/>
        <w:rPr>
          <w:b/>
          <w:b/>
        </w:rPr>
      </w:pPr>
      <w:r>
        <w:rPr>
          <w:b/>
        </w:rPr>
        <w:t>8.   Место, дата и время проведения аукциона</w:t>
      </w:r>
    </w:p>
    <w:p>
      <w:pPr>
        <w:pStyle w:val="Normal"/>
        <w:jc w:val="both"/>
        <w:rPr/>
      </w:pPr>
      <w:r>
        <w:rPr/>
        <w:t xml:space="preserve">Аукцион состоится по адресу: г. Пермь, ул. Ленина, 23, малый зал, в  14-00 час. местного времени   «14» мая 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    _________________________                        И.Б.Нохрин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должность)                            (подпись)                                                       (ФИО)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иложение №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 выполнения электромонтажных работ в здан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37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тапа выполнения рабо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этапа раб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ый этаж зда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 по 18 мая 2008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этаж  зда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мая по 25 м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й этаж здания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6 мая по 1  ию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этаж зда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2 июня по 8 ию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ал зда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9 июня по 16 ию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4:22:00Z</dcterms:created>
  <dc:creator>Петрухина ВА</dc:creator>
  <dc:description/>
  <cp:keywords/>
  <dc:language>en-US</dc:language>
  <cp:lastModifiedBy>ump17</cp:lastModifiedBy>
  <cp:lastPrinted>2008-04-08T11:53:00Z</cp:lastPrinted>
  <dcterms:modified xsi:type="dcterms:W3CDTF">2008-04-08T08:56:00Z</dcterms:modified>
  <cp:revision>8</cp:revision>
  <dc:subject/>
  <dc:title>ИЗВЕЩЕНИЕ №    от «    »                   2008 г</dc:title>
</cp:coreProperties>
</file>